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ИСПОЛЬЗОВАНИЕ СИСТЕМЫ «ИРБИС» В ШКОЛЬНЫХ БИБЛИОТЕКАХ </w:t>
      </w:r>
    </w:p>
    <w:p>
      <w:pPr>
        <w:pStyle w:val="Heading2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>ГОРОДА ТОМСКА</w:t>
      </w:r>
    </w:p>
    <w:p>
      <w:pPr>
        <w:pStyle w:val="Normal"/>
        <w:jc w:val="cen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Heading2"/>
        <w:rPr/>
      </w:pPr>
      <w:r>
        <w:rPr/>
        <w:t>Using The “IRBIS” in Tomsk School Libraries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/>
      </w:pPr>
      <w:r>
        <w:rPr/>
        <w:t>А.С. Карауш, Л.В. Левицкая, Э.Э. Коваленко</w:t>
      </w:r>
    </w:p>
    <w:p>
      <w:pPr>
        <w:pStyle w:val="Heading1"/>
        <w:rPr/>
      </w:pPr>
      <w:r>
        <w:rPr/>
        <w:t>Муниципальная информационная библиотечная система</w:t>
      </w:r>
      <w:r>
        <w:rPr>
          <w:lang w:val="en-US"/>
        </w:rPr>
        <w:t xml:space="preserve">, </w:t>
      </w:r>
      <w:r>
        <w:rPr/>
        <w:t>г. Томск</w:t>
      </w:r>
      <w:r>
        <w:rPr>
          <w:lang w:val="en-US"/>
        </w:rPr>
        <w:t xml:space="preserve">, </w:t>
      </w:r>
      <w:r>
        <w:rPr/>
        <w:t>Россия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Karaush A.S., Levitskaya L.V., Kovalenko E.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unicipal Information Library System, Tomsk, Russia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900" w:firstLine="360"/>
        <w:jc w:val="both"/>
        <w:rPr/>
      </w:pPr>
      <w:r>
        <w:rPr>
          <w:sz w:val="20"/>
        </w:rPr>
        <w:t xml:space="preserve">В докладе рассказывается о возможности автоматизации школьных библиотек с использованием СИСТЕМА «ИРБИС» версии </w:t>
      </w:r>
      <w:r>
        <w:rPr>
          <w:sz w:val="20"/>
          <w:lang w:val="en-US"/>
        </w:rPr>
        <w:t>MSDOS</w:t>
      </w:r>
      <w:r>
        <w:rPr>
          <w:sz w:val="20"/>
        </w:rPr>
        <w:t>, особенностях установки и работы этой программы, а также положительных эффектах, полученных при такой работе.</w:t>
      </w:r>
    </w:p>
    <w:p>
      <w:pPr>
        <w:pStyle w:val="Normal"/>
        <w:ind w:left="900"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900" w:firstLine="360"/>
        <w:rPr/>
      </w:pPr>
      <w:r>
        <w:rPr/>
        <w:t>In presentation is described about possibility of school libraries automations with the "IRBIS" program (MSDOS version).  The unique features of installation and information of this program functioning are described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В городе Томске в 2000-2001 г.г. проходят проекты Департамента образования, направленные на обучение библиотекарей школ города использованию информационных ресурсов. После обучения пользовательским навыкам перед библиотекарями школ встал вопрос о том, какое программное обеспечение выбрать для создания своего электронного каталога и дальнейшей автоматизации библиотеки.</w:t>
      </w:r>
    </w:p>
    <w:p>
      <w:pPr>
        <w:pStyle w:val="Normal"/>
        <w:ind w:firstLine="720"/>
        <w:jc w:val="both"/>
        <w:rPr/>
      </w:pPr>
      <w:r>
        <w:rPr/>
        <w:t xml:space="preserve">Как правило, вычислительная техника, переданная в библиотеки школ устаревшая, поэтому сложно говорить об использовании современных программных продуктов, даже с использование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95. И в данном случае лучшим решением было установить в школьных библиотеках Систему «ИРБИС» версии </w:t>
      </w:r>
      <w:r>
        <w:rPr>
          <w:lang w:val="en-US"/>
        </w:rPr>
        <w:t>MSDOS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В июне 2000 года было объявлено о бесплатном распространении Системы «ИРБИС» версии </w:t>
      </w:r>
      <w:r>
        <w:rPr>
          <w:lang w:val="en-US"/>
        </w:rPr>
        <w:t>MSDOS</w:t>
      </w:r>
      <w:r>
        <w:rPr/>
        <w:t xml:space="preserve">. В рамках этой инициативы Муниципальная информационная библиотечная система города Томска, имеющая опыт внедрения Системы «ИРБИС», предложила школьным библиотекам использовать эту Систему для решения задач автоматизации.  </w:t>
      </w:r>
    </w:p>
    <w:p>
      <w:pPr>
        <w:pStyle w:val="Normal"/>
        <w:ind w:firstLine="720"/>
        <w:jc w:val="both"/>
        <w:rPr/>
      </w:pPr>
      <w:r>
        <w:rPr/>
        <w:t xml:space="preserve">В ноябре 2000 года на базе МИБС был проведен семинар на тему «Система ИРБИС (версия </w:t>
      </w:r>
      <w:r>
        <w:rPr>
          <w:lang w:val="en-US"/>
        </w:rPr>
        <w:t xml:space="preserve">MS-DOS) </w:t>
      </w:r>
      <w:r>
        <w:rPr/>
        <w:t>для библиотекарей школ города Томска». В рамках этого семинара были рассмотрены следующие т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труктура библиографических данных для представления в электронном каталог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пределение полей библиографического опис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технология ввода библиографического опис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сновные технологические особенности Системы «ИРБИ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труктура баз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одпрограммы взаимодействия баз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труктура дисковой памяти в каталогах «ИРБИ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технические требования для работы Системы «ИРБИС» </w:t>
      </w:r>
      <w:r>
        <w:rPr>
          <w:lang w:val="en-US"/>
        </w:rPr>
        <w:t>(версия MS-DOS)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Затем были проведены практические занятия по созданию электронного каталога на базе Системы «ИРБИС» версии </w:t>
      </w:r>
      <w:r>
        <w:rPr>
          <w:lang w:val="en-US"/>
        </w:rPr>
        <w:t>MSDOS</w:t>
      </w:r>
      <w:r>
        <w:rPr/>
        <w:t xml:space="preserve">. В течение двух месяцев библиотекари шести школ осваивали с помощью сотрудников МИБС основные технологии создания электронных каталогов. </w:t>
      </w:r>
    </w:p>
    <w:p>
      <w:pPr>
        <w:pStyle w:val="Normal"/>
        <w:ind w:firstLine="720"/>
        <w:jc w:val="both"/>
        <w:rPr/>
      </w:pPr>
      <w:r>
        <w:rPr/>
        <w:t>Всем библиотекам, создавшим свои электронные каталоги в Системе «ИРБИС» был в качестве подарка установлен Электронный каталог МИБС (19000 записей). Это прежде всего, помогает им ускорить процесс наполнения своих каталогов. Так, если книга, описание которой уже имеется в Электронном каталоге МИБС, поступает в библиотеку школы, то запись просто копируется из Электронного каталога МИБС с добавлением нового места хранения.</w:t>
      </w:r>
    </w:p>
    <w:p>
      <w:pPr>
        <w:pStyle w:val="Normal"/>
        <w:ind w:firstLine="720"/>
        <w:jc w:val="both"/>
        <w:rPr/>
      </w:pPr>
      <w:r>
        <w:rPr/>
        <w:t xml:space="preserve">Кроме этого, при обслуживании запросов школьников и учителей библиотекари проводят поиск прежде всего, в Электронном каталоге МИБС, тем самым готовя для библиотек МИБС читателя с корректным запросом.   </w:t>
      </w:r>
    </w:p>
    <w:p>
      <w:pPr>
        <w:pStyle w:val="Normal"/>
        <w:ind w:firstLine="720"/>
        <w:jc w:val="both"/>
        <w:rPr/>
      </w:pPr>
      <w:r>
        <w:rPr/>
        <w:t>Процесс установки Системы «ИРБИС» и передачи Электронного каталога МИБС в первые шесть школьных библиотек заставил руководство других школ города Томска более серьезно отнестись к необходимости установки вычислительной техники в библиоте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07:28:00Z</dcterms:created>
  <dc:creator>ask</dc:creator>
  <dc:description/>
  <dc:language>en-US</dc:language>
  <cp:lastModifiedBy> </cp:lastModifiedBy>
  <cp:lastPrinted>2001-04-06T14:27:00Z</cp:lastPrinted>
  <dcterms:modified xsi:type="dcterms:W3CDTF">2001-04-06T07:28:00Z</dcterms:modified>
  <cp:revision>2</cp:revision>
  <dc:subject/>
  <dc:title>Школьные библиотеки</dc:title>
</cp:coreProperties>
</file>