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Проблема создания распределенной электронной базы данных читателей в системе библиотек</w:t>
      </w:r>
    </w:p>
    <w:p>
      <w:pPr>
        <w:pStyle w:val="Heading1"/>
        <w:rPr/>
      </w:pPr>
      <w:r>
        <w:rPr/>
        <w:t>А.С. Карауш, Л.В. Левицка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Конкретизируется проблема создания распределенной базы данных читателей и предлагается решение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 настоящее время предлагается множество дополнительных путей повышения качества и количества библиографической информации</w:t>
      </w:r>
      <w:r>
        <w:rPr>
          <w:sz w:val="24"/>
          <w:lang w:val="en-US"/>
        </w:rPr>
        <w:t xml:space="preserve"> </w:t>
      </w:r>
      <w:r>
        <w:rPr>
          <w:sz w:val="24"/>
        </w:rPr>
        <w:t>для пользователя, но они связаны в основном с виртуальным миром. Читатель же, как правило, не получает при этом  каких либо изменений в скорости обслуживания. Кроме этого, решение проблемы единого читательского билета с использованием автоматизированных библиотечных систем для более качественной работы филиалов библиотеки ВУЗа или системы библиотек, на данном этапе не получено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пишем начальные условия задачи: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Имеется библиотечная система с головной библиотекой и ряд подчиненных библиотек (филиалы библиотеки, библиотеки кафедр, НИИ и пр.);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В головной библиотеке и в каждой библиотеке системы имеется настроенная система обслуживания читателей с использованием единого электронного каталога для всех библиотек системы и электронного заказа с использованием локальной базы данных читателей и записью в электронную карточку читателя данных о взятой книге;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/>
      </w:pPr>
      <w:r>
        <w:rPr>
          <w:sz w:val="24"/>
        </w:rPr>
        <w:t>В подчиненных библиотеках имеются компьютеры и постоянный, либо сеансовый доступ (</w:t>
      </w:r>
      <w:r>
        <w:rPr>
          <w:sz w:val="24"/>
          <w:lang w:val="en-US"/>
        </w:rPr>
        <w:t>dial-up)</w:t>
      </w:r>
      <w:r>
        <w:rPr>
          <w:sz w:val="24"/>
        </w:rPr>
        <w:t xml:space="preserve"> в Интернет;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Фонд библиотеки-филиала отражен в электронном каталоге головной библиотеки.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/>
      </w:pPr>
      <w:r>
        <w:rPr>
          <w:sz w:val="24"/>
        </w:rPr>
        <w:t>Читатель приходит за литературой в любую другую библиотеку системы</w:t>
      </w:r>
      <w:r>
        <w:rPr>
          <w:sz w:val="24"/>
          <w:lang w:val="en-US"/>
        </w:rPr>
        <w:t xml:space="preserve"> </w:t>
      </w:r>
      <w:r>
        <w:rPr>
          <w:sz w:val="24"/>
        </w:rPr>
        <w:t>не ранее, чем на второй день после регистрации в какой-либо библиотеке систем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еобходимо обеспечить использование единой базы данных читателей в головной библиотеке и подчиненных библиотеках с целью уменьшения времени на регистрацию читателя в системе и контролем взятой читателем литературы в библиотеках системы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В самом общем случае решение состоит в создании механизма автоматической репликации (синхронизации) баз данных читателей филиалов системы. Так, в каждом филиале разрешено добавлять и изменять любую информацию о читателях, однако в других филиалах эта информация будет доступна лишь через заранее определенные временные интервалы (на следующий день)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едлагается два пути решения обозначенной задач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Путь первый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Создание в каждой библиотеке системы своей БД читателей и на ее основе БД читателей всей системы. Так, если читатель записывается в одну из библиотек, то данные о нем появляются в общей базе данных читателей лишь после автоматического добавления данных о нем на следующий день. И если этот же читатель пришел зарегистрироваться в другую библиотеку системы, то регистратор в этой библиотеке копирует сведения об этом читателе в базу данных читателей этой библиотеки, при этом добавляя сведения о регистрации этого читателя в конкретной библиотеке в общую базу данных читателей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Достоинства: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Позволяет с малыми усилиями и в короткие сроки создать единую базу данных читателе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едостатки: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Не позволяет передавать данные о взятой читателем литературе и соответственно вести статистику посещений читателем библиотек и единую статистику книговыдачи.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Эффективно работает только на этапе создания единой базы данных читателей системы.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Общее количество баз данных равно числу библиотек систем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Путь второй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остоит в создании единой базы данных читателей и ежедневном копировании ее или изменений от предыдущего состояния на компьютеры (серверы) библиотек-филиалов. Изменения о регистрации читателей и наличии у него литературы в каждом конкретном филиале в течение рабочего дня вносятся в единую базу данных. В конце рабочего дня программа создания репликационного файла определяет изменения, сделанные в каждой конкретной библиотеке-филиале и передает эти данные в головную библиотеку. В головной библиотеке происходит окончательное создание файла для обновления каждой базы данных читателей библиотек-филиал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Достоинства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Используется только одна база данных читателей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4"/>
          <w:lang w:val="en-US"/>
        </w:rPr>
      </w:pPr>
      <w:r>
        <w:rPr>
          <w:sz w:val="24"/>
        </w:rPr>
        <w:t>Позволяет проследить все книговыдачи в библиотеках системы для конкретного читателя из любой библиотеки системы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4"/>
          <w:lang w:val="en-US"/>
        </w:rPr>
      </w:pPr>
      <w:r>
        <w:rPr>
          <w:sz w:val="24"/>
        </w:rPr>
        <w:t>Ведение всей необходимой статистики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4"/>
          <w:lang w:val="en-US"/>
        </w:rPr>
      </w:pPr>
      <w:r>
        <w:rPr>
          <w:sz w:val="24"/>
        </w:rPr>
        <w:t>Меньшие затраты на администрирование и поддержание 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едостатки: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 xml:space="preserve">Требуются дополнительные финансовые и интеллектуальные затраты для создания и настройки автоматизированной системы обновления базы данных для работы такой системы. 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Выводы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Для создания эффективно работающей электронной системы книговыдачи в библиотечной системе необходимо обеспечить создание единой базы данных читателей. При этом на начальном этапе отладки работы всей системы целесообразнее использовать первый путь для создания единой БД читателей, а в дальнейшем перейти на использование второго варианта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709"/>
        <w:rPr/>
      </w:pPr>
      <w:r>
        <w:rPr/>
        <w:t>Карауш Александр Сергеевич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униципальная информационная библиотечная система г. Томска, зав. отделом новых информационных технолог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. Томск, ул. Красноармейская, 119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Тел. (3822) 414450 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E-mail: ask@mibs.tsu.ru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firstLine="709"/>
        <w:rPr/>
      </w:pPr>
      <w:r>
        <w:rPr/>
        <w:t>Левицкая Лидия Васильевна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</w:rPr>
        <w:t>Муниципальная информационная библиотечная система г. Томска, директор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. Томск, ул. Красноармейская, 119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л. (3822) 412682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E-mail: levit@mibs.tsu.ru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418" w:right="1416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2T19:55:00Z</dcterms:created>
  <dc:creator>Карауш</dc:creator>
  <dc:description/>
  <dc:language>en-US</dc:language>
  <cp:lastModifiedBy>Карауш</cp:lastModifiedBy>
  <dcterms:modified xsi:type="dcterms:W3CDTF">2000-09-11T20:00:00Z</dcterms:modified>
  <cp:revision>11</cp:revision>
  <dc:subject/>
  <dc:title>Проблема создания распределенной электронной базы данных читателей в филиалах библиотеки</dc:title>
</cp:coreProperties>
</file>