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Проблема создания распределенной электронной базы данных читателей в системе библиотек</w:t>
      </w:r>
    </w:p>
    <w:p>
      <w:pPr>
        <w:pStyle w:val="Heading1"/>
        <w:rPr/>
      </w:pPr>
      <w:r>
        <w:rPr/>
        <w:t>А.С. Карауш, Л.В. Левицка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нкретизируется проблема создания распределенной базы данных читателей и предлагается решени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 работе над проектом «Открытая электронная библиотека г.Томска» при поддержке института «Открытое общество» была проведена работа по внедрению и адаптации АИБС «ИРБИС» в Муниципальной информационной библиотечной системе (МИБС) города Томска.  При этом выявились основные закономерности и трудности в создании распределенной базы данных читателей МИБС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пишем начальные условия задачи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Имеется библиотечная система с головной библиотекой и ряд подчиненных библиотек (филиалы библиотеки, библиотеки кафедр, НИИ и пр.) (рис.1)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В головной библиотеке и в каждой библиотеке системы имеется настроенная система обслуживания читателей с использованием единого электронного каталога для всех библиотек системы и электронного заказа с использованием локальной базы данных читателей и записью в электронную карточку читателя данных о взятой книге (рис.1)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/>
      </w:pPr>
      <w:r>
        <w:rPr>
          <w:sz w:val="24"/>
        </w:rPr>
        <w:t>В подчиненных библиотеках имеются компьютеры и постоянный, либо сеансовый доступ (</w:t>
      </w:r>
      <w:r>
        <w:rPr>
          <w:sz w:val="24"/>
          <w:lang w:val="en-US"/>
        </w:rPr>
        <w:t>dial-up)</w:t>
      </w:r>
      <w:r>
        <w:rPr>
          <w:sz w:val="24"/>
        </w:rPr>
        <w:t xml:space="preserve"> в Интернет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Фонд библиотеки-филиала отражен в электронном каталоге головной библиотеки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/>
      </w:pPr>
      <w:r>
        <w:rPr>
          <w:sz w:val="24"/>
        </w:rPr>
        <w:t>Читатель приходит за литературой в любую другую библиотеку системы</w:t>
      </w:r>
      <w:r>
        <w:rPr>
          <w:sz w:val="24"/>
          <w:lang w:val="en-US"/>
        </w:rPr>
        <w:t xml:space="preserve"> </w:t>
      </w:r>
      <w:r>
        <w:rPr>
          <w:sz w:val="24"/>
        </w:rPr>
        <w:t>не ранее, чем на второй день после регистрации в какой-либо библиотеке систе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еобходимо обеспечить использование единой базы данных читателей в головной библиотеке и подчиненных библиотеках с целью уменьшения времени на регистрацию читателя в системе и контролем взятой читателем литературы в библиотеках системы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 самом общем случае решение состоит в создании механизма автоматической репликации (синхронизации) баз данных читателей филиалов системы. Так, в каждом филиале разрешено добавлять и изменять любую информацию о читателях, однако в других филиалах эта информация будет доступна лишь через заранее определенные временные интервалы (на следующий день) (рис.2)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едлагается два пути решения обозначенной задач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уть первый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оздание в каждой библиотеке системы своей БД читателей и на ее основе БД читателей всей системы. Так, если читатель записывается в одну из библиотек, то данные о нем появляются в общей базе данных читателей лишь после автоматического добавления данных о нем на следующий день. И если этот же читатель пришел зарегистрироваться в другую библиотеку системы, то регистратор в этой библиотеке копирует сведения об этом читателе в базу данных читателей этой библиотеки, при этом добавляя сведения о регистрации этого читателя в конкретной библиотеке в общую базу данных читателе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остоинства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Позволяет с малыми усилиями и в короткие сроки создать единую базу данных чит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достатки: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Не позволяет передавать данные о взятой читателем литературе и соответственно вести статистику посещений читателем библиотек и единую статистику книговыдачи.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Эффективно работает только на этапе создания единой базы данных читателей системы.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Общее количество баз данных равно числу библиотек систе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уть второй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остоит в создании единой базы данных читателей и копировании ее изменений от предыдущего состояния на компьютеры (серверы) библиотек-филиалов. Изменения о регистрации читателей и наличии у него литературы в каждом конкретном филиале в течение рабочего дня вносятся в единую базу данных (рис.3,4). В конце рабочего дня программа создания репликационного файла определяет изменения, сделанные в каждой конкретной библиотеке-филиале и передает эти данные в головную библиотеку. В головной библиотеке происходит окончательное создание файла для обновления каждой базы данных читателей библиотек-филиал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остоинства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Используется только одна база данных читателей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4"/>
          <w:lang w:val="en-US"/>
        </w:rPr>
      </w:pPr>
      <w:r>
        <w:rPr>
          <w:sz w:val="24"/>
        </w:rPr>
        <w:t>Позволяет проследить все книговыдачи в библиотеках системы для конкретного читателя из любой библиотеки системы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4"/>
          <w:lang w:val="en-US"/>
        </w:rPr>
      </w:pPr>
      <w:r>
        <w:rPr>
          <w:sz w:val="24"/>
        </w:rPr>
        <w:t>Ведение всей необходимой статистики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4"/>
          <w:lang w:val="en-US"/>
        </w:rPr>
      </w:pPr>
      <w:r>
        <w:rPr>
          <w:sz w:val="24"/>
        </w:rPr>
        <w:t>Меньшие затраты на администрирование и поддержание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достатки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 xml:space="preserve">Требуются дополнительные финансовые и интеллектуальные затраты для создания и настройки автоматизированной системы обновления базы данных для работы такой системы.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создания эффективно работающей электронной системы книговыдачи в библиотечной системе необходимо обеспечить создание единой базы данных читателей. При этом на начальном этапе отладки работы всей системы целесообразнее использовать первый вариант для создания единой БД читателей, а в дальнейшем перейти на использование второго варианта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/>
      </w:pPr>
      <w:r>
        <w:rPr/>
        <w:t>Карауш Александр Сергеевич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униципальная информационная библиотечная система г. Томска, зав. отделом новых информационных технолог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. Томск, ул. Красноармейская, 119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ел. (3822) 414450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E-mail: ask@mibs.tsu.ru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709"/>
        <w:rPr/>
      </w:pPr>
      <w:r>
        <w:rPr/>
        <w:t>Левицкая Лидия Васильевна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Муниципальная информационная библиотечная система г. Томска, директо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. Томск, ул. Красноармейская, 119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л. (3822) 412682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E-mail: levit@mibs.tsu.ru</w:t>
      </w:r>
      <w:r>
        <w:br w:type="page"/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ragraph">
                  <wp:posOffset>62865</wp:posOffset>
                </wp:positionV>
                <wp:extent cx="5827395" cy="311277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112920"/>
                          <a:chOff x="0" y="0"/>
                          <a:chExt cx="5827320" cy="3112920"/>
                        </a:xfrm>
                      </wpg:grpSpPr>
                      <wps:wsp>
                        <wps:cNvSpPr/>
                        <wps:spPr>
                          <a:xfrm>
                            <a:off x="4307040" y="36360"/>
                            <a:ext cx="152028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628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155628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701000"/>
                            <a:ext cx="152028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158120"/>
                            <a:ext cx="17737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1080"/>
                            <a:ext cx="723960" cy="6516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882080"/>
                            <a:ext cx="723960" cy="6516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1918440"/>
                            <a:ext cx="723960" cy="6516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266840"/>
                            <a:ext cx="723960" cy="6516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53440"/>
                            <a:ext cx="723960" cy="6516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0240" y="1990080"/>
                            <a:ext cx="137412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720" y="86796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60532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760" y="94032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60532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28160" y="976680"/>
                            <a:ext cx="7239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207880"/>
                            <a:ext cx="6516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3200" y="977400"/>
                            <a:ext cx="6876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2135520"/>
                            <a:ext cx="7239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pt;margin-top:4.95pt;width:458.8pt;height:245.1pt" coordorigin="-318,99" coordsize="9176,4902">
                <v:rect id="shape_0" fillcolor="white" stroked="t" o:allowincell="f" style="position:absolute;left:6465;top:156;width:2393;height:2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18;top:99;width:2450;height:2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18;top:2835;width:2450;height:2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8;top:2778;width:2393;height:2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31;top:1923;width:2792;height:2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366;top:384;width:1139;height:1025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3063;width:1139;height:1025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2;top:3120;width:1139;height:1025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6;top:2094;width:1139;height:1025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9;top:498;width:1139;height:1025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73;top:3233;width:2163;height:7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7;top:1466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7;top:4202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9;top:1580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22;top:4202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53,1637" to="6692,23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0,3576" to="6635,3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8,1638" to="3100,24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2,3462" to="3101,39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6270</wp:posOffset>
                </wp:positionH>
                <wp:positionV relativeFrom="paragraph">
                  <wp:posOffset>3392805</wp:posOffset>
                </wp:positionV>
                <wp:extent cx="66236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pt,267.15pt" to="471.4pt,2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3827145</wp:posOffset>
                </wp:positionV>
                <wp:extent cx="1520190" cy="1375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3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25pt;margin-top:301.35pt;width:119.65pt;height:10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3790950</wp:posOffset>
                </wp:positionV>
                <wp:extent cx="1556385" cy="13754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3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pt;margin-top:298.5pt;width:122.5pt;height:10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ragraph">
                  <wp:posOffset>5528310</wp:posOffset>
                </wp:positionV>
                <wp:extent cx="1556385" cy="13754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3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pt;margin-top:435.3pt;width:122.5pt;height:10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9080</wp:posOffset>
                </wp:positionH>
                <wp:positionV relativeFrom="paragraph">
                  <wp:posOffset>5492115</wp:posOffset>
                </wp:positionV>
                <wp:extent cx="1520190" cy="1375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3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432.45pt;width:119.65pt;height:10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1185</wp:posOffset>
                </wp:positionH>
                <wp:positionV relativeFrom="paragraph">
                  <wp:posOffset>4949190</wp:posOffset>
                </wp:positionV>
                <wp:extent cx="1773555" cy="13754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3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55pt;margin-top:389.7pt;width:139.6pt;height:10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410</wp:posOffset>
                </wp:positionH>
                <wp:positionV relativeFrom="paragraph">
                  <wp:posOffset>4189095</wp:posOffset>
                </wp:positionV>
                <wp:extent cx="723900" cy="434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345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3pt;margin-top:329.85pt;width:56.95pt;height:34.1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</wp:posOffset>
                </wp:positionH>
                <wp:positionV relativeFrom="paragraph">
                  <wp:posOffset>5890260</wp:posOffset>
                </wp:positionV>
                <wp:extent cx="723900" cy="434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345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5pt;margin-top:463.8pt;width:56.95pt;height:34.1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3420</wp:posOffset>
                </wp:positionH>
                <wp:positionV relativeFrom="paragraph">
                  <wp:posOffset>5890260</wp:posOffset>
                </wp:positionV>
                <wp:extent cx="723900" cy="4705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705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463.8pt;width:56.95pt;height:37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4110</wp:posOffset>
                </wp:positionH>
                <wp:positionV relativeFrom="paragraph">
                  <wp:posOffset>5130165</wp:posOffset>
                </wp:positionV>
                <wp:extent cx="723900" cy="6515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51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3pt;margin-top:403.95pt;width:56.95pt;height:51.2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9615</wp:posOffset>
                </wp:positionH>
                <wp:positionV relativeFrom="paragraph">
                  <wp:posOffset>4044315</wp:posOffset>
                </wp:positionV>
                <wp:extent cx="723900" cy="6515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51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45pt;margin-top:318.45pt;width:56.95pt;height:51.2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410</wp:posOffset>
                </wp:positionH>
                <wp:positionV relativeFrom="paragraph">
                  <wp:posOffset>4080510</wp:posOffset>
                </wp:positionV>
                <wp:extent cx="723900" cy="2895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8944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.3pt;margin-top:321.3pt;width:56.95pt;height:22.75pt;mso-wrap-style:none;v-text-anchor:middle" type="_x0000_t132">
                <v:fill o:detectmouseclick="t" color2="#585858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05</wp:posOffset>
                </wp:positionH>
                <wp:positionV relativeFrom="paragraph">
                  <wp:posOffset>5890260</wp:posOffset>
                </wp:positionV>
                <wp:extent cx="723900" cy="1447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4472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8a8a8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.15pt;margin-top:463.8pt;width:56.95pt;height:11.35pt;mso-wrap-style:none;v-text-anchor:middle" type="_x0000_t132">
                <v:fill o:detectmouseclick="t" color2="#8a8a8a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9615</wp:posOffset>
                </wp:positionH>
                <wp:positionV relativeFrom="paragraph">
                  <wp:posOffset>4297680</wp:posOffset>
                </wp:positionV>
                <wp:extent cx="723900" cy="2171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17080"/>
                        </a:xfrm>
                        <a:prstGeom prst="flowChartMagneticDisk">
                          <a:avLst/>
                        </a:prstGeom>
                        <a:solidFill>
                          <a:srgbClr val="cecece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ecece" stroked="t" o:allowincell="f" style="position:absolute;margin-left:357.45pt;margin-top:338.4pt;width:56.95pt;height:17.05pt;mso-wrap-style:none;v-text-anchor:middle" type="_x0000_t132">
                <v:fill o:detectmouseclick="t" type="solid" color2="#313131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3420</wp:posOffset>
                </wp:positionH>
                <wp:positionV relativeFrom="paragraph">
                  <wp:posOffset>6071235</wp:posOffset>
                </wp:positionV>
                <wp:extent cx="723900" cy="1809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81080"/>
                        </a:xfrm>
                        <a:prstGeom prst="flowChartMagneticDisk">
                          <a:avLst/>
                        </a:prstGeom>
                        <a:solidFill>
                          <a:srgbClr val="a9a9a9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9a9a9" stroked="t" o:allowincell="f" style="position:absolute;margin-left:354.6pt;margin-top:478.05pt;width:56.95pt;height:14.2pt;mso-wrap-style:none;v-text-anchor:middle" type="_x0000_t132">
                <v:fill o:detectmouseclick="t" type="solid" color2="#565656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4110</wp:posOffset>
                </wp:positionH>
                <wp:positionV relativeFrom="paragraph">
                  <wp:posOffset>5093970</wp:posOffset>
                </wp:positionV>
                <wp:extent cx="723900" cy="2895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89440"/>
                        </a:xfrm>
                        <a:prstGeom prst="flowChartMagneticDisk">
                          <a:avLst/>
                        </a:prstGeom>
                        <a:solidFill>
                          <a:srgbClr val="525252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25252" stroked="t" o:allowincell="f" style="position:absolute;margin-left:189.3pt;margin-top:401.1pt;width:56.95pt;height:22.75pt;mso-wrap-style:none;v-text-anchor:middle" type="_x0000_t132">
                <v:fill o:detectmouseclick="t" type="solid" color2="#adadad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9325</wp:posOffset>
                </wp:positionH>
                <wp:positionV relativeFrom="paragraph">
                  <wp:posOffset>4406265</wp:posOffset>
                </wp:positionV>
                <wp:extent cx="1194435" cy="723900"/>
                <wp:effectExtent l="0" t="4445" r="25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448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46.95pt" to="368.75pt,40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3130</wp:posOffset>
                </wp:positionH>
                <wp:positionV relativeFrom="paragraph">
                  <wp:posOffset>5419090</wp:posOffset>
                </wp:positionV>
                <wp:extent cx="1194435" cy="760095"/>
                <wp:effectExtent l="0" t="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448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426.7pt" to="365.9pt,48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7725</wp:posOffset>
                </wp:positionH>
                <wp:positionV relativeFrom="paragraph">
                  <wp:posOffset>5491480</wp:posOffset>
                </wp:positionV>
                <wp:extent cx="1266825" cy="470535"/>
                <wp:effectExtent l="1905" t="952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8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432.4pt" to="166.45pt,46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7725</wp:posOffset>
                </wp:positionH>
                <wp:positionV relativeFrom="paragraph">
                  <wp:posOffset>4261485</wp:posOffset>
                </wp:positionV>
                <wp:extent cx="1266825" cy="94107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335.55pt" to="166.45pt,4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2994660</wp:posOffset>
                </wp:positionV>
                <wp:extent cx="1085850" cy="2895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2.8pt;mso-wrap-distance-left:9.05pt;mso-wrap-distance-right:9.05pt;mso-wrap-distance-top:0pt;mso-wrap-distance-bottom:0pt;margin-top:235.8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8355</wp:posOffset>
                </wp:positionH>
                <wp:positionV relativeFrom="paragraph">
                  <wp:posOffset>5781675</wp:posOffset>
                </wp:positionV>
                <wp:extent cx="1374140" cy="5010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191260" cy="40957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76" r="-2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26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39.45pt;mso-wrap-distance-left:9.05pt;mso-wrap-distance-right:9.05pt;mso-wrap-distance-top:0pt;mso-wrap-distance-bottom:0pt;margin-top:455.25pt;mso-position-vertical-relative:text;margin-left:16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191260" cy="40957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76" r="-2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26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3345</wp:posOffset>
                </wp:positionH>
                <wp:positionV relativeFrom="paragraph">
                  <wp:posOffset>4659630</wp:posOffset>
                </wp:positionV>
                <wp:extent cx="1375410" cy="47053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блиотека-филиал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7.05pt;mso-wrap-distance-left:9.05pt;mso-wrap-distance-right:9.05pt;mso-wrap-distance-top:0pt;mso-wrap-distance-bottom:0pt;margin-top:366.9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иблиотека-филиал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3345</wp:posOffset>
                </wp:positionH>
                <wp:positionV relativeFrom="paragraph">
                  <wp:posOffset>6396990</wp:posOffset>
                </wp:positionV>
                <wp:extent cx="1375410" cy="47053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блиотека-филиал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7.05pt;mso-wrap-distance-left:9.05pt;mso-wrap-distance-right:9.05pt;mso-wrap-distance-top:0pt;mso-wrap-distance-bottom:0pt;margin-top:503.7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иблиотека-филиал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7665</wp:posOffset>
                </wp:positionH>
                <wp:positionV relativeFrom="paragraph">
                  <wp:posOffset>4732020</wp:posOffset>
                </wp:positionV>
                <wp:extent cx="1375410" cy="47053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блиотека-филиал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7.05pt;mso-wrap-distance-left:9.05pt;mso-wrap-distance-right:9.05pt;mso-wrap-distance-top:0pt;mso-wrap-distance-bottom:0pt;margin-top:372.6pt;mso-position-vertical-relative:text;margin-left:3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иблиотека-филиал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1470</wp:posOffset>
                </wp:positionH>
                <wp:positionV relativeFrom="paragraph">
                  <wp:posOffset>6396990</wp:posOffset>
                </wp:positionV>
                <wp:extent cx="1375410" cy="47053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блиотека-филиал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7.05pt;mso-wrap-distance-left:9.05pt;mso-wrap-distance-right:9.05pt;mso-wrap-distance-top:0pt;mso-wrap-distance-bottom:0pt;margin-top:503.7pt;mso-position-vertical-relative:text;margin-left:3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иблиотека-филиал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3135</wp:posOffset>
                </wp:positionH>
                <wp:positionV relativeFrom="paragraph">
                  <wp:posOffset>6758940</wp:posOffset>
                </wp:positionV>
                <wp:extent cx="1085850" cy="28956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2.8pt;mso-wrap-distance-left:9.05pt;mso-wrap-distance-right:9.05pt;mso-wrap-distance-top:0pt;mso-wrap-distance-bottom:0pt;margin-top:532.2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5735</wp:posOffset>
                </wp:positionH>
                <wp:positionV relativeFrom="paragraph">
                  <wp:posOffset>-335280</wp:posOffset>
                </wp:positionV>
                <wp:extent cx="5827395" cy="3257550"/>
                <wp:effectExtent l="5715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257640"/>
                          <a:chOff x="0" y="0"/>
                          <a:chExt cx="5827320" cy="3257640"/>
                        </a:xfrm>
                      </wpg:grpSpPr>
                      <wps:wsp>
                        <wps:cNvSpPr/>
                        <wps:spPr>
                          <a:xfrm>
                            <a:off x="4307040" y="36360"/>
                            <a:ext cx="152028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628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155628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701000"/>
                            <a:ext cx="152028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759960"/>
                            <a:ext cx="1773720" cy="17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98160"/>
                            <a:ext cx="723960" cy="4345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099160"/>
                            <a:ext cx="723960" cy="4345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099160"/>
                            <a:ext cx="723960" cy="4705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339200"/>
                            <a:ext cx="723960" cy="6516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53440"/>
                            <a:ext cx="723960" cy="6516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80240" y="1990080"/>
                            <a:ext cx="137412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720" y="86796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60532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760" y="94032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60532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296784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253440"/>
                            <a:ext cx="723960" cy="28944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122120"/>
                            <a:ext cx="72396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099160"/>
                            <a:ext cx="723960" cy="14472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a8a8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280240"/>
                            <a:ext cx="723960" cy="181080"/>
                          </a:xfrm>
                          <a:prstGeom prst="flowChartMagneticDisk">
                            <a:avLst/>
                          </a:prstGeom>
                          <a:solidFill>
                            <a:srgbClr val="a9a9a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1080" y="615240"/>
                            <a:ext cx="11944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483920"/>
                            <a:ext cx="723960" cy="289440"/>
                          </a:xfrm>
                          <a:prstGeom prst="flowChartMagneticDisk">
                            <a:avLst/>
                          </a:prstGeom>
                          <a:solidFill>
                            <a:srgbClr val="525252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5080" y="1628280"/>
                            <a:ext cx="119448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700640"/>
                            <a:ext cx="126684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470520"/>
                            <a:ext cx="126684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411560"/>
                            <a:ext cx="723960" cy="14472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a8a8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266840"/>
                            <a:ext cx="723960" cy="181080"/>
                          </a:xfrm>
                          <a:prstGeom prst="flowChartMagneticDisk">
                            <a:avLst/>
                          </a:prstGeom>
                          <a:solidFill>
                            <a:srgbClr val="a9a9a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941040"/>
                            <a:ext cx="723960" cy="28944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542880"/>
                            <a:ext cx="72396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-26.4pt;width:458.85pt;height:256.5pt" coordorigin="-261,-528" coordsize="9177,5130">
                <v:rect id="shape_0" fillcolor="white" stroked="t" o:allowincell="f" style="position:absolute;left:6522;top:-471;width:2393;height:2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61;top:-528;width:2450;height:2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61;top:2208;width:2450;height:2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65;top:2151;width:2393;height:21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8;top:669;width:2792;height:27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3;top:99;width:1139;height:683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2778;width:1139;height:683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9;top:2778;width:1139;height:740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3;top:1581;width:1139;height:1025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6;top:-129;width:1139;height:1025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30;top:2606;width:2163;height:7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90;top:839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0;top:3575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6;top:953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9;top:3575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8;top:4146;width:17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silver" stroked="t" o:allowincell="f" style="position:absolute;left:423;top:-129;width:1139;height:455;mso-wrap-style:none;v-text-anchor:middle" type="_x0000_t132">
                  <v:fill o:detectmouseclick="t" color2="#585858"/>
                  <v:stroke color="gray" weight="9360" joinstyle="miter" endcap="flat"/>
                  <w10:wrap type="none"/>
                </v:shape>
                <v:shape id="shape_0" fillcolor="#cecece" stroked="t" o:allowincell="f" style="position:absolute;left:3843;top:1239;width:1139;height:341;mso-wrap-style:none;v-text-anchor:middle" type="_x0000_t132">
                  <v:fill o:detectmouseclick="t" type="solid" color2="#313131"/>
                  <v:stroke color="gray" weight="9360" joinstyle="miter" endcap="flat"/>
                  <w10:wrap type="none"/>
                </v:shape>
                <v:shape id="shape_0" fillcolor="silver" stroked="t" o:allowincell="f" style="position:absolute;left:480;top:2778;width:1139;height:227;mso-wrap-style:none;v-text-anchor:middle" type="_x0000_t132">
                  <v:fill o:detectmouseclick="t" color2="#8a8a8a"/>
                  <v:stroke color="gray" weight="9360" joinstyle="miter" endcap="flat"/>
                  <w10:wrap type="none"/>
                </v:shape>
                <v:shape id="shape_0" fillcolor="#a9a9a9" stroked="t" o:allowincell="f" style="position:absolute;left:7149;top:3063;width:1139;height:284;mso-wrap-style:none;v-text-anchor:middle" type="_x0000_t132">
                  <v:fill o:detectmouseclick="t" type="solid" color2="#565656"/>
                  <v:stroke color="gray" weight="9360" joinstyle="miter" endcap="flat"/>
                  <w10:wrap type="none"/>
                </v:shape>
                <v:line id="shape_0" from="5552,441" to="7432,15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525252" stroked="t" o:allowincell="f" style="position:absolute;left:3843;top:1809;width:1139;height:455;mso-wrap-style:none;v-text-anchor:middle" type="_x0000_t132">
                  <v:fill o:detectmouseclick="t" type="solid" color2="#adadad"/>
                  <v:stroke color="gray" weight="9360" joinstyle="miter" endcap="flat"/>
                  <w10:wrap type="none"/>
                </v:shape>
                <v:line id="shape_0" from="5495,2036" to="7375,32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2,2150" to="3386,28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2,213" to="3386,1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843;top:1695;width:1139;height:227;mso-wrap-style:none;v-text-anchor:middle" type="_x0000_t132">
                  <v:fill o:detectmouseclick="t" color2="#8a8a8a"/>
                  <v:stroke color="gray" weight="9360" joinstyle="miter" endcap="flat"/>
                  <w10:wrap type="none"/>
                </v:shape>
                <v:shape id="shape_0" fillcolor="#a9a9a9" stroked="t" o:allowincell="f" style="position:absolute;left:3843;top:1467;width:1139;height:284;mso-wrap-style:none;v-text-anchor:middle" type="_x0000_t132">
                  <v:fill o:detectmouseclick="t" type="solid" color2="#565656"/>
                  <v:stroke color="gray" weight="9360" joinstyle="miter" endcap="flat"/>
                  <w10:wrap type="none"/>
                </v:shape>
                <v:shape id="shape_0" fillcolor="silver" stroked="t" o:allowincell="f" style="position:absolute;left:3843;top:954;width:1139;height:455;mso-wrap-style:none;v-text-anchor:middle" type="_x0000_t132">
                  <v:fill o:detectmouseclick="t" color2="#585858"/>
                  <v:stroke color="gray" weight="9360" joinstyle="miter" endcap="flat"/>
                  <w10:wrap type="none"/>
                </v:shape>
                <v:shape id="shape_0" fillcolor="#cecece" stroked="t" o:allowincell="f" style="position:absolute;left:7206;top:327;width:1139;height:341;mso-wrap-style:none;v-text-anchor:middle" type="_x0000_t132">
                  <v:fill o:detectmouseclick="t" type="solid" color2="#313131"/>
                  <v:stroke color="gray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6270</wp:posOffset>
                </wp:positionH>
                <wp:positionV relativeFrom="paragraph">
                  <wp:posOffset>3284220</wp:posOffset>
                </wp:positionV>
                <wp:extent cx="6623685" cy="3728085"/>
                <wp:effectExtent l="0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3728160"/>
                          <a:chOff x="0" y="0"/>
                          <a:chExt cx="6623640" cy="37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144720"/>
                            <a:ext cx="152028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1080"/>
                            <a:ext cx="155628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954440"/>
                            <a:ext cx="15562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1990800"/>
                            <a:ext cx="1520280" cy="15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230480"/>
                            <a:ext cx="1483920" cy="17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68680"/>
                            <a:ext cx="723960" cy="4345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69680"/>
                            <a:ext cx="723960" cy="4345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69680"/>
                            <a:ext cx="723960" cy="47052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809720"/>
                            <a:ext cx="723960" cy="6516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723960"/>
                            <a:ext cx="723960" cy="6516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14760" y="2460600"/>
                            <a:ext cx="135648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2880" y="133848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307584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920" y="141084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3075840"/>
                            <a:ext cx="13755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иблиотека-филиал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343836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723960"/>
                            <a:ext cx="723960" cy="28944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592640"/>
                            <a:ext cx="72396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69680"/>
                            <a:ext cx="723960" cy="14472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a8a8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750760"/>
                            <a:ext cx="723960" cy="181080"/>
                          </a:xfrm>
                          <a:prstGeom prst="flowChartMagneticDisk">
                            <a:avLst/>
                          </a:prstGeom>
                          <a:solidFill>
                            <a:srgbClr val="a9a9a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954440"/>
                            <a:ext cx="723960" cy="289440"/>
                          </a:xfrm>
                          <a:prstGeom prst="flowChartMagneticDisk">
                            <a:avLst/>
                          </a:prstGeom>
                          <a:solidFill>
                            <a:srgbClr val="525252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882080"/>
                            <a:ext cx="723960" cy="14472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a8a8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737360"/>
                            <a:ext cx="723960" cy="181080"/>
                          </a:xfrm>
                          <a:prstGeom prst="flowChartMagneticDisk">
                            <a:avLst/>
                          </a:prstGeom>
                          <a:solidFill>
                            <a:srgbClr val="a9a9a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411560"/>
                            <a:ext cx="723960" cy="28944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1013400"/>
                            <a:ext cx="72396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8200">
                            <a:off x="1701000" y="1339560"/>
                            <a:ext cx="1122120" cy="289440"/>
                          </a:xfrm>
                          <a:prstGeom prst="leftArrow">
                            <a:avLst>
                              <a:gd name="adj1" fmla="val 56583"/>
                              <a:gd name="adj2" fmla="val 805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2400">
                            <a:off x="3943800" y="2823120"/>
                            <a:ext cx="1122120" cy="289440"/>
                          </a:xfrm>
                          <a:prstGeom prst="leftArrow">
                            <a:avLst>
                              <a:gd name="adj1" fmla="val 56583"/>
                              <a:gd name="adj2" fmla="val 805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75400">
                            <a:off x="3944520" y="1339560"/>
                            <a:ext cx="1122120" cy="289440"/>
                          </a:xfrm>
                          <a:prstGeom prst="leftArrow">
                            <a:avLst>
                              <a:gd name="adj1" fmla="val 56583"/>
                              <a:gd name="adj2" fmla="val 805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80600">
                            <a:off x="1701000" y="2823120"/>
                            <a:ext cx="1122120" cy="289440"/>
                          </a:xfrm>
                          <a:prstGeom prst="leftArrow">
                            <a:avLst>
                              <a:gd name="adj1" fmla="val 56583"/>
                              <a:gd name="adj2" fmla="val 805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85760"/>
                            <a:ext cx="36180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525252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3438360"/>
                            <a:ext cx="36180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525252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122120"/>
                            <a:ext cx="36180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525252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402360"/>
                            <a:ext cx="36180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525252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49760"/>
                            <a:ext cx="361800" cy="10872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a8a8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3402360"/>
                            <a:ext cx="361800" cy="10872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a8a8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085760"/>
                            <a:ext cx="361800" cy="10872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a8a8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77400"/>
                            <a:ext cx="361800" cy="108720"/>
                          </a:xfrm>
                          <a:prstGeom prst="flowChartMagneticDisk">
                            <a:avLst/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3330000"/>
                            <a:ext cx="361800" cy="108720"/>
                          </a:xfrm>
                          <a:prstGeom prst="flowChartMagneticDisk">
                            <a:avLst/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366000"/>
                            <a:ext cx="361800" cy="108720"/>
                          </a:xfrm>
                          <a:prstGeom prst="flowChartMagneticDisk">
                            <a:avLst/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221280"/>
                            <a:ext cx="361800" cy="18108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941040"/>
                            <a:ext cx="361800" cy="18108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3185280"/>
                            <a:ext cx="361800" cy="18108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148920"/>
                            <a:ext cx="361800" cy="144720"/>
                          </a:xfrm>
                          <a:prstGeom prst="flowChartMagneticDisk">
                            <a:avLst/>
                          </a:prstGeom>
                          <a:solidFill>
                            <a:srgbClr val="a9a9a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68680"/>
                            <a:ext cx="361800" cy="144720"/>
                          </a:xfrm>
                          <a:prstGeom prst="flowChartMagneticDisk">
                            <a:avLst/>
                          </a:prstGeom>
                          <a:solidFill>
                            <a:srgbClr val="a9a9a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868680"/>
                            <a:ext cx="361800" cy="144720"/>
                          </a:xfrm>
                          <a:prstGeom prst="flowChartMagneticDisk">
                            <a:avLst/>
                          </a:prstGeom>
                          <a:solidFill>
                            <a:srgbClr val="a9a9a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424960"/>
                            <a:ext cx="723960" cy="28944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651600"/>
                            <a:ext cx="723960" cy="28944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352600"/>
                            <a:ext cx="723960" cy="28944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316600"/>
                            <a:ext cx="72396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244240"/>
                            <a:ext cx="72396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615240"/>
                            <a:ext cx="723960" cy="217080"/>
                          </a:xfrm>
                          <a:prstGeom prst="flowChartMagneticDisk">
                            <a:avLst/>
                          </a:prstGeom>
                          <a:solidFill>
                            <a:srgbClr val="cecece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542880"/>
                            <a:ext cx="723960" cy="181080"/>
                          </a:xfrm>
                          <a:prstGeom prst="flowChartMagneticDisk">
                            <a:avLst/>
                          </a:prstGeom>
                          <a:solidFill>
                            <a:srgbClr val="a9a9a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579240"/>
                            <a:ext cx="723960" cy="181080"/>
                          </a:xfrm>
                          <a:prstGeom prst="flowChartMagneticDisk">
                            <a:avLst/>
                          </a:prstGeom>
                          <a:solidFill>
                            <a:srgbClr val="a9a9a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71880"/>
                            <a:ext cx="723960" cy="181080"/>
                          </a:xfrm>
                          <a:prstGeom prst="flowChartMagneticDisk">
                            <a:avLst/>
                          </a:prstGeom>
                          <a:solidFill>
                            <a:srgbClr val="a9a9a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0520"/>
                            <a:ext cx="723960" cy="14472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a8a8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506880"/>
                            <a:ext cx="723960" cy="14472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a8a8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244240"/>
                            <a:ext cx="723960" cy="144720"/>
                          </a:xfrm>
                          <a:prstGeom prst="flowChartMagneticDisk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a8a8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990800"/>
                            <a:ext cx="723960" cy="289440"/>
                          </a:xfrm>
                          <a:prstGeom prst="flowChartMagneticDisk">
                            <a:avLst/>
                          </a:prstGeom>
                          <a:solidFill>
                            <a:srgbClr val="525252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026800"/>
                            <a:ext cx="723960" cy="289440"/>
                          </a:xfrm>
                          <a:prstGeom prst="flowChartMagneticDisk">
                            <a:avLst/>
                          </a:prstGeom>
                          <a:solidFill>
                            <a:srgbClr val="525252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53440"/>
                            <a:ext cx="723960" cy="289440"/>
                          </a:xfrm>
                          <a:prstGeom prst="flowChartMagneticDisk">
                            <a:avLst/>
                          </a:prstGeom>
                          <a:solidFill>
                            <a:srgbClr val="525252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89440"/>
                            <a:ext cx="723960" cy="289440"/>
                          </a:xfrm>
                          <a:prstGeom prst="flowChartMagneticDisk">
                            <a:avLst/>
                          </a:prstGeom>
                          <a:solidFill>
                            <a:srgbClr val="525252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1pt;margin-top:258.6pt;width:521.5pt;height:293.55pt" coordorigin="-1002,5172" coordsize="10430,5871">
                <v:line id="shape_0" from="-1002,5172" to="9428,5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65;top:5400;width:2393;height:27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17;top:5457;width:2450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17;top:8250;width:2450;height:2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8;top:8307;width:2393;height:24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6;top:7110;width:2336;height:27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6;top:6540;width:1139;height:683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9219;width:1139;height:683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2;top:9219;width:1139;height:740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7;top:8022;width:1139;height:1025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9;top:6312;width:1139;height:1025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73;top:9047;width:2135;height:7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47;top:7280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7;top:10016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9;top:7394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23;top:10016;width:216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иблиотека-филиал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1;top:10587;width:17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silver" stroked="t" o:allowincell="f" style="position:absolute;left:366;top:6312;width:1139;height:455;mso-wrap-style:none;v-text-anchor:middle" type="_x0000_t132">
                  <v:fill o:detectmouseclick="t" color2="#585858"/>
                  <v:stroke color="gray" weight="9360" joinstyle="miter" endcap="flat"/>
                  <w10:wrap type="none"/>
                </v:shape>
                <v:shape id="shape_0" fillcolor="#cecece" stroked="t" o:allowincell="f" style="position:absolute;left:3787;top:7680;width:1139;height:341;mso-wrap-style:none;v-text-anchor:middle" type="_x0000_t132">
                  <v:fill o:detectmouseclick="t" type="solid" color2="#313131"/>
                  <v:stroke color="gray" weight="9360" joinstyle="miter" endcap="flat"/>
                  <w10:wrap type="none"/>
                </v:shape>
                <v:shape id="shape_0" fillcolor="silver" stroked="t" o:allowincell="f" style="position:absolute;left:423;top:9219;width:1139;height:227;mso-wrap-style:none;v-text-anchor:middle" type="_x0000_t132">
                  <v:fill o:detectmouseclick="t" color2="#8a8a8a"/>
                  <v:stroke color="gray" weight="9360" joinstyle="miter" endcap="flat"/>
                  <w10:wrap type="none"/>
                </v:shape>
                <v:shape id="shape_0" fillcolor="#a9a9a9" stroked="t" o:allowincell="f" style="position:absolute;left:7092;top:9504;width:1139;height:284;mso-wrap-style:none;v-text-anchor:middle" type="_x0000_t132">
                  <v:fill o:detectmouseclick="t" type="solid" color2="#565656"/>
                  <v:stroke color="gray" weight="9360" joinstyle="miter" endcap="flat"/>
                  <w10:wrap type="none"/>
                </v:shape>
                <v:shape id="shape_0" fillcolor="#525252" stroked="t" o:allowincell="f" style="position:absolute;left:3787;top:8250;width:1139;height:455;mso-wrap-style:none;v-text-anchor:middle" type="_x0000_t132">
                  <v:fill o:detectmouseclick="t" type="solid" color2="#adadad"/>
                  <v:stroke color="gray" weight="9360" joinstyle="miter" endcap="flat"/>
                  <w10:wrap type="none"/>
                </v:shape>
                <v:shape id="shape_0" fillcolor="silver" stroked="t" o:allowincell="f" style="position:absolute;left:3787;top:8136;width:1139;height:227;mso-wrap-style:none;v-text-anchor:middle" type="_x0000_t132">
                  <v:fill o:detectmouseclick="t" color2="#8a8a8a"/>
                  <v:stroke color="gray" weight="9360" joinstyle="miter" endcap="flat"/>
                  <w10:wrap type="none"/>
                </v:shape>
                <v:shape id="shape_0" fillcolor="#a9a9a9" stroked="t" o:allowincell="f" style="position:absolute;left:3787;top:7908;width:1139;height:284;mso-wrap-style:none;v-text-anchor:middle" type="_x0000_t132">
                  <v:fill o:detectmouseclick="t" type="solid" color2="#565656"/>
                  <v:stroke color="gray" weight="9360" joinstyle="miter" endcap="flat"/>
                  <w10:wrap type="none"/>
                </v:shape>
                <v:shape id="shape_0" fillcolor="silver" stroked="t" o:allowincell="f" style="position:absolute;left:3787;top:7395;width:1139;height:455;mso-wrap-style:none;v-text-anchor:middle" type="_x0000_t132">
                  <v:fill o:detectmouseclick="t" color2="#585858"/>
                  <v:stroke color="gray" weight="9360" joinstyle="miter" endcap="flat"/>
                  <w10:wrap type="none"/>
                </v:shape>
                <v:shape id="shape_0" fillcolor="#cecece" stroked="t" o:allowincell="f" style="position:absolute;left:7149;top:6768;width:1139;height:341;mso-wrap-style:none;v-text-anchor:middle" type="_x0000_t132">
                  <v:fill o:detectmouseclick="t" type="solid" color2="#313131"/>
                  <v:stroke color="gray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676;top:7281;width:1766;height:455;mso-wrap-style:none;v-text-anchor:middle;rotation:28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0;top:9617;width:1766;height:455;mso-wrap-style:none;v-text-anchor:middle;rotation:210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0;top:7281;width:1766;height:455;mso-wrap-style:none;v-text-anchor:middle;rotation:150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7;top:9618;width:1766;height:455;mso-wrap-style:none;v-text-anchor:middle;rotation:333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525252" stroked="t" o:allowincell="f" style="position:absolute;left:2419;top:6882;width:569;height:341;mso-wrap-style:none;v-text-anchor:middle" type="_x0000_t132">
                  <v:fill o:detectmouseclick="t" type="solid" color2="#adadad"/>
                  <v:stroke color="gray" weight="9360" joinstyle="miter" endcap="flat"/>
                  <w10:wrap type="none"/>
                </v:shape>
                <v:shape id="shape_0" fillcolor="#525252" stroked="t" o:allowincell="f" style="position:absolute;left:5610;top:10587;width:569;height:341;mso-wrap-style:none;v-text-anchor:middle" type="_x0000_t132">
                  <v:fill o:detectmouseclick="t" type="solid" color2="#adadad"/>
                  <v:stroke color="gray" weight="9360" joinstyle="miter" endcap="flat"/>
                  <w10:wrap type="none"/>
                </v:shape>
                <v:shape id="shape_0" fillcolor="#525252" stroked="t" o:allowincell="f" style="position:absolute;left:5610;top:6939;width:569;height:341;mso-wrap-style:none;v-text-anchor:middle" type="_x0000_t132">
                  <v:fill o:detectmouseclick="t" type="solid" color2="#adadad"/>
                  <v:stroke color="gray" weight="9360" joinstyle="miter" endcap="flat"/>
                  <w10:wrap type="none"/>
                </v:shape>
                <v:shape id="shape_0" fillcolor="#525252" stroked="t" o:allowincell="f" style="position:absolute;left:2475;top:10530;width:569;height:341;mso-wrap-style:none;v-text-anchor:middle" type="_x0000_t132">
                  <v:fill o:detectmouseclick="t" type="solid" color2="#adadad"/>
                  <v:stroke color="gray" weight="9360" joinstyle="miter" endcap="flat"/>
                  <w10:wrap type="none"/>
                </v:shape>
                <v:shape id="shape_0" fillcolor="silver" stroked="t" o:allowincell="f" style="position:absolute;left:2419;top:6825;width:569;height:170;mso-wrap-style:none;v-text-anchor:middle" type="_x0000_t132">
                  <v:fill o:detectmouseclick="t" color2="#8a8a8a"/>
                  <v:stroke color="gray" weight="9360" joinstyle="miter" endcap="flat"/>
                  <w10:wrap type="none"/>
                </v:shape>
                <v:shape id="shape_0" fillcolor="silver" stroked="t" o:allowincell="f" style="position:absolute;left:5610;top:10530;width:569;height:170;mso-wrap-style:none;v-text-anchor:middle" type="_x0000_t132">
                  <v:fill o:detectmouseclick="t" color2="#8a8a8a"/>
                  <v:stroke color="gray" weight="9360" joinstyle="miter" endcap="flat"/>
                  <w10:wrap type="none"/>
                </v:shape>
                <v:shape id="shape_0" fillcolor="silver" stroked="t" o:allowincell="f" style="position:absolute;left:5610;top:6882;width:569;height:170;mso-wrap-style:none;v-text-anchor:middle" type="_x0000_t132">
                  <v:fill o:detectmouseclick="t" color2="#8a8a8a"/>
                  <v:stroke color="gray" weight="9360" joinstyle="miter" endcap="flat"/>
                  <w10:wrap type="none"/>
                </v:shape>
                <v:shape id="shape_0" fillcolor="#cecece" stroked="t" o:allowincell="f" style="position:absolute;left:2419;top:6711;width:569;height:170;mso-wrap-style:none;v-text-anchor:middle" type="_x0000_t132">
                  <v:fill o:detectmouseclick="t" type="solid" color2="#313131"/>
                  <v:stroke color="gray" weight="9360" joinstyle="miter" endcap="flat"/>
                  <w10:wrap type="none"/>
                </v:shape>
                <v:shape id="shape_0" fillcolor="#cecece" stroked="t" o:allowincell="f" style="position:absolute;left:5610;top:10416;width:569;height:170;mso-wrap-style:none;v-text-anchor:middle" type="_x0000_t132">
                  <v:fill o:detectmouseclick="t" type="solid" color2="#313131"/>
                  <v:stroke color="gray" weight="9360" joinstyle="miter" endcap="flat"/>
                  <w10:wrap type="none"/>
                </v:shape>
                <v:shape id="shape_0" fillcolor="#cecece" stroked="t" o:allowincell="f" style="position:absolute;left:2475;top:10473;width:569;height:170;mso-wrap-style:none;v-text-anchor:middle" type="_x0000_t132">
                  <v:fill o:detectmouseclick="t" type="solid" color2="#313131"/>
                  <v:stroke color="gray" weight="9360" joinstyle="miter" endcap="flat"/>
                  <w10:wrap type="none"/>
                </v:shape>
                <v:shape id="shape_0" fillcolor="silver" stroked="t" o:allowincell="f" style="position:absolute;left:2475;top:10245;width:569;height:284;mso-wrap-style:none;v-text-anchor:middle" type="_x0000_t132">
                  <v:fill o:detectmouseclick="t" color2="#585858"/>
                  <v:stroke color="gray" weight="9360" joinstyle="miter" endcap="flat"/>
                  <w10:wrap type="none"/>
                </v:shape>
                <v:shape id="shape_0" fillcolor="silver" stroked="t" o:allowincell="f" style="position:absolute;left:5610;top:6654;width:569;height:284;mso-wrap-style:none;v-text-anchor:middle" type="_x0000_t132">
                  <v:fill o:detectmouseclick="t" color2="#585858"/>
                  <v:stroke color="gray" weight="9360" joinstyle="miter" endcap="flat"/>
                  <w10:wrap type="none"/>
                </v:shape>
                <v:shape id="shape_0" fillcolor="silver" stroked="t" o:allowincell="f" style="position:absolute;left:5610;top:10188;width:569;height:284;mso-wrap-style:none;v-text-anchor:middle" type="_x0000_t132">
                  <v:fill o:detectmouseclick="t" color2="#585858"/>
                  <v:stroke color="gray" weight="9360" joinstyle="miter" endcap="flat"/>
                  <w10:wrap type="none"/>
                </v:shape>
                <v:shape id="shape_0" fillcolor="#a9a9a9" stroked="t" o:allowincell="f" style="position:absolute;left:2475;top:10131;width:569;height:227;mso-wrap-style:none;v-text-anchor:middle" type="_x0000_t132">
                  <v:fill o:detectmouseclick="t" type="solid" color2="#565656"/>
                  <v:stroke color="gray" weight="9360" joinstyle="miter" endcap="flat"/>
                  <w10:wrap type="none"/>
                </v:shape>
                <v:shape id="shape_0" fillcolor="#a9a9a9" stroked="t" o:allowincell="f" style="position:absolute;left:2419;top:6540;width:569;height:227;mso-wrap-style:none;v-text-anchor:middle" type="_x0000_t132">
                  <v:fill o:detectmouseclick="t" type="solid" color2="#565656"/>
                  <v:stroke color="gray" weight="9360" joinstyle="miter" endcap="flat"/>
                  <w10:wrap type="none"/>
                </v:shape>
                <v:shape id="shape_0" fillcolor="#a9a9a9" stroked="t" o:allowincell="f" style="position:absolute;left:5610;top:6540;width:569;height:227;mso-wrap-style:none;v-text-anchor:middle" type="_x0000_t132">
                  <v:fill o:detectmouseclick="t" type="solid" color2="#565656"/>
                  <v:stroke color="gray" weight="9360" joinstyle="miter" endcap="flat"/>
                  <w10:wrap type="none"/>
                </v:shape>
                <v:shape id="shape_0" fillcolor="silver" stroked="t" o:allowincell="f" style="position:absolute;left:7092;top:8991;width:1139;height:455;mso-wrap-style:none;v-text-anchor:middle" type="_x0000_t132">
                  <v:fill o:detectmouseclick="t" color2="#585858"/>
                  <v:stroke color="gray" weight="9360" joinstyle="miter" endcap="flat"/>
                  <w10:wrap type="none"/>
                </v:shape>
                <v:shape id="shape_0" fillcolor="silver" stroked="t" o:allowincell="f" style="position:absolute;left:7149;top:6198;width:1139;height:455;mso-wrap-style:none;v-text-anchor:middle" type="_x0000_t132">
                  <v:fill o:detectmouseclick="t" color2="#585858"/>
                  <v:stroke color="gray" weight="9360" joinstyle="miter" endcap="flat"/>
                  <w10:wrap type="none"/>
                </v:shape>
                <v:shape id="shape_0" fillcolor="silver" stroked="t" o:allowincell="f" style="position:absolute;left:423;top:8877;width:1139;height:455;mso-wrap-style:none;v-text-anchor:middle" type="_x0000_t132">
                  <v:fill o:detectmouseclick="t" color2="#585858"/>
                  <v:stroke color="gray" weight="9360" joinstyle="miter" endcap="flat"/>
                  <w10:wrap type="none"/>
                </v:shape>
                <v:shape id="shape_0" fillcolor="#cecece" stroked="t" o:allowincell="f" style="position:absolute;left:7092;top:8820;width:1139;height:341;mso-wrap-style:none;v-text-anchor:middle" type="_x0000_t132">
                  <v:fill o:detectmouseclick="t" type="solid" color2="#313131"/>
                  <v:stroke color="gray" weight="9360" joinstyle="miter" endcap="flat"/>
                  <w10:wrap type="none"/>
                </v:shape>
                <v:shape id="shape_0" fillcolor="#cecece" stroked="t" o:allowincell="f" style="position:absolute;left:423;top:8706;width:1139;height:341;mso-wrap-style:none;v-text-anchor:middle" type="_x0000_t132">
                  <v:fill o:detectmouseclick="t" type="solid" color2="#313131"/>
                  <v:stroke color="gray" weight="9360" joinstyle="miter" endcap="flat"/>
                  <w10:wrap type="none"/>
                </v:shape>
                <v:shape id="shape_0" fillcolor="#cecece" stroked="t" o:allowincell="f" style="position:absolute;left:366;top:6141;width:1139;height:341;mso-wrap-style:none;v-text-anchor:middle" type="_x0000_t132">
                  <v:fill o:detectmouseclick="t" type="solid" color2="#313131"/>
                  <v:stroke color="gray" weight="9360" joinstyle="miter" endcap="flat"/>
                  <w10:wrap type="none"/>
                </v:shape>
                <v:shape id="shape_0" fillcolor="#a9a9a9" stroked="t" o:allowincell="f" style="position:absolute;left:366;top:6027;width:1139;height:284;mso-wrap-style:none;v-text-anchor:middle" type="_x0000_t132">
                  <v:fill o:detectmouseclick="t" type="solid" color2="#565656"/>
                  <v:stroke color="gray" weight="9360" joinstyle="miter" endcap="flat"/>
                  <w10:wrap type="none"/>
                </v:shape>
                <v:shape id="shape_0" fillcolor="#a9a9a9" stroked="t" o:allowincell="f" style="position:absolute;left:7149;top:6084;width:1139;height:284;mso-wrap-style:none;v-text-anchor:middle" type="_x0000_t132">
                  <v:fill o:detectmouseclick="t" type="solid" color2="#565656"/>
                  <v:stroke color="gray" weight="9360" joinstyle="miter" endcap="flat"/>
                  <w10:wrap type="none"/>
                </v:shape>
                <v:shape id="shape_0" fillcolor="#a9a9a9" stroked="t" o:allowincell="f" style="position:absolute;left:423;top:8592;width:1139;height:284;mso-wrap-style:none;v-text-anchor:middle" type="_x0000_t132">
                  <v:fill o:detectmouseclick="t" type="solid" color2="#565656"/>
                  <v:stroke color="gray" weight="9360" joinstyle="miter" endcap="flat"/>
                  <w10:wrap type="none"/>
                </v:shape>
                <v:shape id="shape_0" fillcolor="silver" stroked="t" o:allowincell="f" style="position:absolute;left:366;top:5913;width:1139;height:227;mso-wrap-style:none;v-text-anchor:middle" type="_x0000_t132">
                  <v:fill o:detectmouseclick="t" color2="#8a8a8a"/>
                  <v:stroke color="gray" weight="9360" joinstyle="miter" endcap="flat"/>
                  <w10:wrap type="none"/>
                </v:shape>
                <v:shape id="shape_0" fillcolor="silver" stroked="t" o:allowincell="f" style="position:absolute;left:7149;top:5970;width:1139;height:227;mso-wrap-style:none;v-text-anchor:middle" type="_x0000_t132">
                  <v:fill o:detectmouseclick="t" color2="#8a8a8a"/>
                  <v:stroke color="gray" weight="9360" joinstyle="miter" endcap="flat"/>
                  <w10:wrap type="none"/>
                </v:shape>
                <v:shape id="shape_0" fillcolor="silver" stroked="t" o:allowincell="f" style="position:absolute;left:7092;top:8706;width:1139;height:227;mso-wrap-style:none;v-text-anchor:middle" type="_x0000_t132">
                  <v:fill o:detectmouseclick="t" color2="#8a8a8a"/>
                  <v:stroke color="gray" weight="9360" joinstyle="miter" endcap="flat"/>
                  <w10:wrap type="none"/>
                </v:shape>
                <v:shape id="shape_0" fillcolor="#525252" stroked="t" o:allowincell="f" style="position:absolute;left:423;top:8307;width:1139;height:455;mso-wrap-style:none;v-text-anchor:middle" type="_x0000_t132">
                  <v:fill o:detectmouseclick="t" type="solid" color2="#adadad"/>
                  <v:stroke color="gray" weight="9360" joinstyle="miter" endcap="flat"/>
                  <w10:wrap type="none"/>
                </v:shape>
                <v:shape id="shape_0" fillcolor="#525252" stroked="t" o:allowincell="f" style="position:absolute;left:7092;top:8364;width:1139;height:455;mso-wrap-style:none;v-text-anchor:middle" type="_x0000_t132">
                  <v:fill o:detectmouseclick="t" type="solid" color2="#adadad"/>
                  <v:stroke color="gray" weight="9360" joinstyle="miter" endcap="flat"/>
                  <w10:wrap type="none"/>
                </v:shape>
                <v:shape id="shape_0" fillcolor="#525252" stroked="t" o:allowincell="f" style="position:absolute;left:366;top:5571;width:1139;height:455;mso-wrap-style:none;v-text-anchor:middle" type="_x0000_t132">
                  <v:fill o:detectmouseclick="t" type="solid" color2="#adadad"/>
                  <v:stroke color="gray" weight="9360" joinstyle="miter" endcap="flat"/>
                  <w10:wrap type="none"/>
                </v:shape>
                <v:shape id="shape_0" fillcolor="#525252" stroked="t" o:allowincell="f" style="position:absolute;left:7149;top:5628;width:1139;height:455;mso-wrap-style:none;v-text-anchor:middle" type="_x0000_t132">
                  <v:fill o:detectmouseclick="t" type="solid" color2="#adadad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1416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9:02:00Z</dcterms:created>
  <dc:creator>Карауш</dc:creator>
  <dc:description/>
  <dc:language>en-US</dc:language>
  <cp:lastModifiedBy>Карауш</cp:lastModifiedBy>
  <dcterms:modified xsi:type="dcterms:W3CDTF">2000-10-31T19:08:00Z</dcterms:modified>
  <cp:revision>3</cp:revision>
  <dc:subject/>
  <dc:title>Проблема создания распределенной электронной базы данных читателей в филиалах библиотеки</dc:title>
</cp:coreProperties>
</file>