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Проблема создания распределенной электронной базы данных читателей в системе библиотек</w:t>
      </w:r>
    </w:p>
    <w:p>
      <w:pPr>
        <w:pStyle w:val="Heading1"/>
        <w:rPr/>
      </w:pPr>
      <w:r>
        <w:rPr/>
        <w:t>А.С. Карауш, Л.В. Левицкая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 работе над проектом «Открытая электронная библиотека г.Томска» при поддержке института «Открытое общество» была проведена работа по внедрению и адаптации АИБС «ИРБИС» в Муниципальной информационной библиотечной системе (МИБС) города Томска.  При этом выявились основные закономерности и трудности в создании распределенной базы данных читателей МИБ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Так, начальные условия задачи для создания базы данных читателей в общем случае следующие: имеется библиотечная система с головной библиотекой и ряд подчиненных библиотек (филиалы библиотеки, библиотеки кафедр, НИИ и пр.); в головной библиотеке и в каждой библиотеке системы имеется настроенная система обслуживания читателей с использованием единого электронного каталога для всех библиотек системы и электронного заказа с использованием локальной базы данных читателей и записью в электронную карточку читателя данных о взятой книге; в подчиненных библиотеках имеются компьютеры и постоянный, либо сеансовый доступ (</w:t>
      </w:r>
      <w:r>
        <w:rPr>
          <w:sz w:val="24"/>
          <w:lang w:val="en-US"/>
        </w:rPr>
        <w:t>dial-up)</w:t>
      </w:r>
      <w:r>
        <w:rPr>
          <w:sz w:val="24"/>
        </w:rPr>
        <w:t xml:space="preserve"> в Интернет; фонд библиотеки-филиала отражен в электронном каталоге головной библиотеки; читатель приходит за литературой в любую другую библиотеку системы</w:t>
      </w:r>
      <w:r>
        <w:rPr>
          <w:sz w:val="24"/>
          <w:lang w:val="en-US"/>
        </w:rPr>
        <w:t xml:space="preserve"> </w:t>
      </w:r>
      <w:r>
        <w:rPr>
          <w:sz w:val="24"/>
        </w:rPr>
        <w:t>не ранее, чем на второй день после регистрации в какой-либо библиотеке систем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В самом общем случае решение состоит в создании механизма автоматической репликации (синхронизации) баз данных читателей филиалов системы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едлагается два пути решения обозначенной задач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уть первый:</w:t>
      </w:r>
    </w:p>
    <w:p>
      <w:pPr>
        <w:pStyle w:val="2"/>
        <w:ind w:firstLine="709"/>
        <w:rPr/>
      </w:pPr>
      <w:r>
        <w:rPr/>
        <w:t>Создание в каждой библиотеке системы своей БД читателей и на ее основе БД читателей все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уть второй:</w:t>
      </w:r>
    </w:p>
    <w:p>
      <w:pPr>
        <w:pStyle w:val="2"/>
        <w:ind w:firstLine="709"/>
        <w:rPr/>
      </w:pPr>
      <w:r>
        <w:rPr/>
        <w:t xml:space="preserve">Состоит в создании единой базы данных читателей и копировании изменений от предыдущего состояния на компьютеры библиотек-филиало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Выводы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 начальном этапе отладки работы всей системы целесообразнее использовать первый вариант для создания единой БД читателей, а в дальнейшем перейти на использование второго варианта. </w:t>
      </w:r>
    </w:p>
    <w:sectPr>
      <w:type w:val="nextPage"/>
      <w:pgSz w:w="11906" w:h="16838"/>
      <w:pgMar w:left="1418" w:right="1416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8:57:00Z</dcterms:created>
  <dc:creator>Карауш</dc:creator>
  <dc:description/>
  <dc:language>en-US</dc:language>
  <cp:lastModifiedBy>Карауш</cp:lastModifiedBy>
  <dcterms:modified xsi:type="dcterms:W3CDTF">2000-10-31T19:13:00Z</dcterms:modified>
  <cp:revision>3</cp:revision>
  <dc:subject/>
  <dc:title>Проблема создания распределенной электронной базы данных читателей в филиалах библиотеки</dc:title>
</cp:coreProperties>
</file>