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  <w:t>Автоматизированная технология создания полей связи в Системе ИРБИС</w:t>
      </w:r>
    </w:p>
    <w:p>
      <w:pPr>
        <w:pStyle w:val="3"/>
        <w:rPr>
          <w:sz w:val="16"/>
        </w:rPr>
      </w:pPr>
      <w:r>
        <w:rPr>
          <w:sz w:val="16"/>
        </w:rPr>
      </w:r>
    </w:p>
    <w:p>
      <w:pPr>
        <w:pStyle w:val="3"/>
        <w:rPr>
          <w:lang w:val="en-US"/>
        </w:rPr>
      </w:pPr>
      <w:r>
        <w:rPr>
          <w:lang w:val="en-US"/>
        </w:rPr>
        <w:t xml:space="preserve">Automated technology of making the links of fields in IRBIS </w:t>
      </w:r>
    </w:p>
    <w:p>
      <w:pPr>
        <w:pStyle w:val="Heading1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/>
        <w:t xml:space="preserve">А.С. Карауш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Муниципальная информационная библиотечная система г.Томска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Alexander S. Karaush </w:t>
      </w:r>
    </w:p>
    <w:p>
      <w:pPr>
        <w:pStyle w:val="Normal"/>
        <w:jc w:val="center"/>
        <w:rPr/>
      </w:pPr>
      <w:r>
        <w:rPr>
          <w:i/>
          <w:lang w:val="en-US"/>
        </w:rPr>
        <w:t>Tomsk Municipal Information Library System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2"/>
        <w:ind w:firstLine="540"/>
        <w:jc w:val="both"/>
        <w:rPr/>
      </w:pPr>
      <w:r>
        <w:rPr/>
        <w:t xml:space="preserve">В докладе рассмотрена проблема потери данных при конвертировании записей  в систему ИРБИС из других автоматизированных систем. В частности, проблема восстановления иерархической связи «Журнал - Номер журнала – Статья». Представлен алгоритм глобальной корректировки записей электронного каталога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В настоящее время часто возникает ситуация, когда при переходе от одной автоматизированной системы к другой происходит потеря большого количества данных. В частности, подобное происходит при объединении баз данных периодики и статей.</w:t>
      </w:r>
    </w:p>
    <w:p>
      <w:pPr>
        <w:pStyle w:val="TextBodyIndent"/>
        <w:ind w:firstLine="708"/>
        <w:rPr/>
      </w:pPr>
      <w:r>
        <w:rPr/>
        <w:t>Муниципальная информационная библиотечная система города Томска до 1999 года работала в АБИС «Библиотека 4.02», где статьи и периодика представлены отдельными базами данных. И аналитические описания не имели связи с физическими описаниями журналов,  что делало невозможным автоматизировать выдачу периодики.</w:t>
      </w:r>
    </w:p>
    <w:p>
      <w:pPr>
        <w:pStyle w:val="TextBodyIndent"/>
        <w:ind w:firstLine="708"/>
        <w:rPr/>
      </w:pPr>
      <w:r>
        <w:rPr/>
        <w:t xml:space="preserve">При внедрении системы ИРБИС базы данных статей и периодики были конвертированы в единый массив данных. Однако, после слияния возникла проблема восстановления полей иерархической связи «Журнал – Номер журнала – Статья» (Рис.1), что необходимо для нормальной работы автоматизированной системы книговыдачи. Только в этом случае, при заказе статьи из журнала или сборника, система автоматически проставляет статус выданного документа на все остальные статьи журнала, сборника или подшивки. </w:t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4805</wp:posOffset>
                </wp:positionH>
                <wp:positionV relativeFrom="paragraph">
                  <wp:posOffset>163195</wp:posOffset>
                </wp:positionV>
                <wp:extent cx="5257800" cy="1029335"/>
                <wp:effectExtent l="5080" t="444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029240"/>
                          <a:chOff x="0" y="0"/>
                          <a:chExt cx="5257800" cy="102924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257480" cy="800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5748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57480" cy="457200"/>
                              </a:xfrm>
                              <a:prstGeom prst="flowChartPunchedCar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57200"/>
                                <a:ext cx="5716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tabs>
                                      <w:tab w:val="left" w:pos="540" w:leader="none"/>
                                    </w:tabs>
                                    <w:overflowPunct w:val="false"/>
                                    <w:bidi w:val="0"/>
                                    <w:ind w:left="0" w:right="-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ведения о поступлении</w:t>
                                  </w:r>
                                </w:p>
                              </w:txbxContent>
                            </wps:txbx>
                            <wps:bodyPr wrap="square" lIns="0" r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45720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57132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1680" y="685800"/>
                                <a:ext cx="6858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141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бл. описание журнала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8800" y="720"/>
                            <a:ext cx="1486080" cy="1028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86080" cy="1028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2574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457200"/>
                                </a:xfrm>
                                <a:prstGeom prst="flowChartPunchedCar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4572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7132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6858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4480" y="114120"/>
                                <a:ext cx="12574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457200"/>
                                </a:xfrm>
                                <a:prstGeom prst="flowChartPunchedCar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320" y="4572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320" y="57168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320" y="6858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00" y="228600"/>
                                <a:ext cx="1257480" cy="80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57480" cy="457200"/>
                                </a:xfrm>
                                <a:prstGeom prst="flowChartPunchedCard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7200"/>
                                  <a:ext cx="571680" cy="343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одер-жани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1680" y="4572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57132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1680" y="685800"/>
                                  <a:ext cx="685800" cy="11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00" y="3427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писание отдельного номера журнала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86200" y="720"/>
                            <a:ext cx="1371600" cy="5716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0"/>
                              <a:ext cx="1257480" cy="571680"/>
                            </a:xfrm>
                            <a:prstGeom prst="flowChartMultidocumen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4120"/>
                              <a:ext cx="12574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ческое описание статьи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261080" y="114480"/>
                            <a:ext cx="68184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229320"/>
                            <a:ext cx="79632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1080" y="343080"/>
                            <a:ext cx="910440" cy="37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0"/>
                            <a:ext cx="905040" cy="72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70560"/>
                            <a:ext cx="941040" cy="7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4240" y="457920"/>
                            <a:ext cx="790560" cy="5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15pt;margin-top:12.85pt;width:414.05pt;height:81.05pt" coordorigin="543,257" coordsize="8281,1621">
                <v:group id="shape_0" style="position:absolute;left:543;top:258;width:1980;height:1260">
                  <v:group id="shape_0" style="position:absolute;left:543;top:258;width:1980;height:1260">
                    <v:shapetype id="_x0000_t121" coordsize="21600,21600" o:spt="121" path="m,4320l4320,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f" style="position:absolute;left:543;top:258;width:1979;height:719;mso-wrap-style:none;v-text-anchor:middle" type="_x0000_t121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543;top:978;width:899;height:539;mso-wrap-style:square;v-text-anchor:top" type="_x0000_t202">
                      <v:textbox>
                        <w:txbxContent>
                          <w:p>
                            <w:pPr>
                              <w:tabs>
                                <w:tab w:val="left" w:pos="540" w:leader="none"/>
                              </w:tabs>
                              <w:overflowPunct w:val="false"/>
                              <w:bidi w:val="0"/>
                              <w:ind w:left="0" w:right="-1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поступлении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3;top:978;width:107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3;top:1158;width:107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3;top:1338;width:1079;height:17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stroked="f" o:allowincell="f" style="position:absolute;left:543;top:438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бл. описание журн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23;top:258;width:2340;height:1620">
                  <v:group id="shape_0" style="position:absolute;left:3423;top:258;width:2340;height:1620">
                    <v:group id="shape_0" style="position:absolute;left:3423;top:258;width:1980;height:1260">
                      <v:shape id="shape_0" fillcolor="white" stroked="t" o:allowincell="f" style="position:absolute;left:3423;top:258;width:1979;height:719;mso-wrap-style:none;v-text-anchor:middle" type="_x0000_t12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423;top:978;width:89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3;top:97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3;top:115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323;top:133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603;top:438;width:1980;height:1260">
                      <v:shape id="shape_0" fillcolor="white" stroked="t" o:allowincell="f" style="position:absolute;left:3603;top:438;width:1979;height:719;mso-wrap-style:none;v-text-anchor:middle" type="_x0000_t12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603;top:1158;width:899;height:53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3;top:115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3;top:133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503;top:151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783;top:618;width:1980;height:1260">
                      <v:shape id="shape_0" fillcolor="white" stroked="t" o:allowincell="f" style="position:absolute;left:3783;top:618;width:1979;height:719;mso-wrap-style:none;v-text-anchor:middle" type="_x0000_t121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3783;top:1338;width:89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-жани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83;top:133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83;top:151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683;top:1698;width:1079;height:17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3783;top:798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писание отдельного номера журнал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63;top:258;width:2161;height:900">
  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  <v:stroke joinstyle="miter"/>
                    <v:formulas>
                      <v:f eqn="val 3675"/>
                      <v:f eqn="val 20782"/>
                      <v:f eqn="val 9298"/>
                      <v:f eqn="val 12286"/>
                      <v:f eqn="val 18595"/>
                    </v:formulas>
                    <v:path gradientshapeok="t" o:connecttype="rect" textboxrect="0,@0,@4,@1"/>
                  </v:shapetype>
                  <v:shape id="shape_0" fillcolor="white" stroked="t" o:allowincell="f" style="position:absolute;left:6843;top:258;width:1979;height:899;mso-wrap-style:none;v-text-anchor:middle" type="_x0000_t1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663;top:438;width:19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тическое описание стать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29,437" to="3602,10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9,618" to="3782,12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9,797" to="3962,13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8,257" to="7202,13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8,368" to="7259,15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78,978" to="7022,17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2"/>
        <w:ind w:firstLine="720"/>
        <w:rPr/>
      </w:pPr>
      <w:r>
        <w:rPr/>
        <w:t>Схема трехуровневой каталогизации периодических изданий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Рис. 1.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  <w:t>Техническими специалистами библиотеки был разработан алгоритм для глобальной корректировки записей Электронного каталога. При запуске глобальной корректировки выполн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ректировка записи отдельного номера журнала. В каждой записи отдельного номера журнала заполняется поле “Содержание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рректировка  аналитических описаний. В каждой записи аналитического описания проставляется код, связывающий статью и номер журнал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корректировка данных места хранения статьи, если описание получено при обмене записями. </w:t>
      </w:r>
    </w:p>
    <w:p>
      <w:pPr>
        <w:pStyle w:val="Normal"/>
        <w:ind w:firstLine="708"/>
        <w:jc w:val="both"/>
        <w:rPr/>
      </w:pPr>
      <w:r>
        <w:rPr/>
        <w:t xml:space="preserve">В результате работы такого алгоритма происходит установка иерархической связи и автоматическое заполнение недостающих данных в записях номера журнала и аналитических описаний (Рис.2, 3). </w:t>
      </w:r>
      <w:r>
        <w:br w:type="page"/>
      </w:r>
    </w:p>
    <w:p>
      <w:pPr>
        <w:pStyle w:val="Normal"/>
        <w:ind w:firstLine="72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9870</wp:posOffset>
                </wp:positionH>
                <wp:positionV relativeFrom="paragraph">
                  <wp:posOffset>-229870</wp:posOffset>
                </wp:positionV>
                <wp:extent cx="5861685" cy="1838960"/>
                <wp:effectExtent l="0" t="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520" cy="1838880"/>
                          <a:chOff x="0" y="0"/>
                          <a:chExt cx="5861520" cy="1838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91600" cy="45720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ьный номер периодического из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8080" y="0"/>
                            <a:ext cx="2413800" cy="3430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тическое описание стать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840" y="459720"/>
                            <a:ext cx="2414160" cy="1379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4000" cy="137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иблиографическое описание номера сериального/ периодического изда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0"/>
                              <a:ext cx="9194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одержани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94720" y="230040"/>
                              <a:ext cx="9194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720" y="459720"/>
                              <a:ext cx="9194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720" y="689760"/>
                              <a:ext cx="91944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94720" y="919440"/>
                              <a:ext cx="919440" cy="459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о хра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92960" y="344880"/>
                            <a:ext cx="149400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40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ческое описание стать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00"/>
                              <a:ext cx="149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о хра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45240" y="497160"/>
                            <a:ext cx="149400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40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ческое описание стать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00"/>
                              <a:ext cx="149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о хра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97520" y="649440"/>
                            <a:ext cx="1494000" cy="60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4000" cy="37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налитическое описание стать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9800"/>
                              <a:ext cx="149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сто хран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528640" y="574560"/>
                            <a:ext cx="149400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360" y="459720"/>
                            <a:ext cx="137916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360" y="804600"/>
                            <a:ext cx="160920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919440"/>
                            <a:ext cx="1379160" cy="68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1033920"/>
                            <a:ext cx="1494000" cy="57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9360" y="1149480"/>
                            <a:ext cx="160920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1pt;margin-top:-18.1pt;width:461.55pt;height:144.75pt" coordorigin="-362,-362" coordsize="9231,2895">
                <v:shape id="shape_0" fillcolor="white" stroked="f" o:allowincell="f" style="position:absolute;left:-362;top:-362;width:4710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ьный номер периодического издан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shape id="shape_0" fillcolor="white" stroked="f" o:allowincell="f" style="position:absolute;left:5068;top:-362;width:3800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тическое описание статьи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none"/>
                </v:shape>
                <v:group id="shape_0" style="position:absolute;left:-181;top:362;width:3802;height:2172">
                  <v:shape id="shape_0" fillcolor="white" stroked="t" o:allowincell="f" style="position:absolute;left:-181;top:362;width:2352;height:21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иблиографическое описание номера сериального/ периодического изда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2;top:362;width:144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одержани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2;top:724;width:1447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2;top:1086;width:1447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2;top:1448;width:1447;height:36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172;top:1810;width:1447;height:7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о 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611;top:181;width:2353;height:960">
                  <v:shape id="shape_0" fillcolor="white" stroked="t" o:allowincell="f" style="position:absolute;left:5611;top:181;width:2352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тическое описание стать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11;top:779;width:2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о 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5851;top:421;width:2353;height:961">
                  <v:shape id="shape_0" fillcolor="white" stroked="t" o:allowincell="f" style="position:absolute;left:5851;top:421;width:2352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тическое описание стать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851;top:1019;width:2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о 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091;top:660;width:2353;height:960">
                  <v:shape id="shape_0" fillcolor="white" stroked="t" o:allowincell="f" style="position:absolute;left:6091;top:660;width:2352;height:5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налитическое описание стать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091;top:1259;width:2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сто хранен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3620,543" to="5972,12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362" to="5792,9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905" to="6154,16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1086" to="5792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1266" to="5973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1448" to="6154,21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TextBodyIndent"/>
        <w:ind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Технологическая схема решения задачи связи номеров периодических изданий и статей из них.</w:t>
      </w:r>
    </w:p>
    <w:p>
      <w:pPr>
        <w:pStyle w:val="Normal"/>
        <w:ind w:firstLine="720"/>
        <w:jc w:val="center"/>
        <w:rPr>
          <w:sz w:val="22"/>
          <w:lang w:val="en-US"/>
        </w:rPr>
      </w:pPr>
      <w:r>
        <w:rPr>
          <w:sz w:val="22"/>
        </w:rPr>
        <w:t>Рис. 2.</w:t>
      </w:r>
    </w:p>
    <w:p>
      <w:pPr>
        <w:pStyle w:val="Normal"/>
        <w:ind w:firstLine="72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407025" cy="36849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Работа алгоритма создания полей связи периодических изданий.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Рис. 3.</w:t>
      </w:r>
    </w:p>
    <w:p>
      <w:pPr>
        <w:pStyle w:val="Normal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20"/>
        <w:jc w:val="both"/>
        <w:rPr/>
      </w:pPr>
      <w:r>
        <w:rPr/>
        <w:t xml:space="preserve">Предложенный алгоритм незаменим при конвертировании в Систему ИРБИС данных Электронных каталогов из АБИС, где статьи и книги представлены отдельными базами данных. Кроме того, использование этого алгоритма позволяет осуществлять распределенную аналитическую роспись журналов при использовании АБИС разных производителей или записей аналитики из других каталогов путем импорта-экспорта данных в коммуникационных форматах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i/>
      <w:i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Цитата"/>
    <w:basedOn w:val="Normal"/>
    <w:qFormat/>
    <w:pPr>
      <w:tabs>
        <w:tab w:val="clear" w:pos="708"/>
        <w:tab w:val="left" w:pos="540" w:leader="none"/>
      </w:tabs>
      <w:ind w:left="-180" w:right="-120" w:hanging="0"/>
    </w:pPr>
    <w:rPr>
      <w:sz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11:22:00Z</dcterms:created>
  <dc:creator>Alexander S. Karaush</dc:creator>
  <dc:description/>
  <dc:language>en-US</dc:language>
  <cp:lastModifiedBy>Alexander S. Karaush</cp:lastModifiedBy>
  <dcterms:modified xsi:type="dcterms:W3CDTF">2002-10-02T11:22:00Z</dcterms:modified>
  <cp:revision>2</cp:revision>
  <dc:subject/>
  <dc:title>Автоматизированная технология создания полей связи в Системе ИРБИС</dc:title>
</cp:coreProperties>
</file>