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 xml:space="preserve">Поиск для "чайников" в WWW-интерфейсе Электронного каталога Томской МИБС    </w:t>
      </w:r>
    </w:p>
    <w:p>
      <w:pPr>
        <w:pStyle w:val="3"/>
        <w:rPr>
          <w:sz w:val="16"/>
        </w:rPr>
      </w:pPr>
      <w:r>
        <w:rPr>
          <w:sz w:val="16"/>
        </w:rPr>
      </w:r>
    </w:p>
    <w:p>
      <w:pPr>
        <w:pStyle w:val="3"/>
        <w:rPr>
          <w:lang w:val="en-US"/>
        </w:rPr>
      </w:pPr>
      <w:r>
        <w:rPr>
          <w:lang w:val="en-US"/>
        </w:rPr>
        <w:t xml:space="preserve">Easy Search Interface of IRBIS for Dummies </w:t>
      </w:r>
    </w:p>
    <w:p>
      <w:pPr>
        <w:pStyle w:val="3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/>
        <w:t xml:space="preserve">А. С. Карауш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униципальная информационная библиотечная система г.Томска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>
          <w:lang w:val="en-US"/>
        </w:rPr>
        <w:t>Alexander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Karaush</w:t>
      </w:r>
      <w:r>
        <w:rPr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Tomsk</w:t>
      </w:r>
      <w:r>
        <w:rPr>
          <w:i/>
        </w:rPr>
        <w:t xml:space="preserve"> </w:t>
      </w:r>
      <w:r>
        <w:rPr>
          <w:i/>
          <w:lang w:val="en-US"/>
        </w:rPr>
        <w:t>Municipal</w:t>
      </w:r>
      <w:r>
        <w:rPr>
          <w:i/>
        </w:rPr>
        <w:t xml:space="preserve"> </w:t>
      </w:r>
      <w:r>
        <w:rPr>
          <w:i/>
          <w:lang w:val="en-US"/>
        </w:rPr>
        <w:t>Information</w:t>
      </w:r>
      <w:r>
        <w:rPr>
          <w:i/>
        </w:rPr>
        <w:t xml:space="preserve"> </w:t>
      </w:r>
      <w:r>
        <w:rPr>
          <w:i/>
          <w:lang w:val="en-US"/>
        </w:rPr>
        <w:t>Library</w:t>
      </w:r>
      <w:r>
        <w:rPr>
          <w:i/>
        </w:rPr>
        <w:t xml:space="preserve"> </w:t>
      </w:r>
      <w:r>
        <w:rPr>
          <w:i/>
          <w:lang w:val="en-US"/>
        </w:rPr>
        <w:t>System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"/>
        <w:ind w:firstLine="540"/>
        <w:jc w:val="both"/>
        <w:rPr/>
      </w:pPr>
      <w:r>
        <w:rPr/>
        <w:t xml:space="preserve">Доклад посвящен проблеме создания «дружественного поискового интерфейса» для работы с Электронным каталоге публичной городской библиотеки.  Рассмотрены основные аспекты задачи упрощения поискового интерфейса. Представлен </w:t>
      </w:r>
      <w:r>
        <w:rPr>
          <w:lang w:val="en-US"/>
        </w:rPr>
        <w:t>WEB</w:t>
      </w:r>
      <w:r>
        <w:rPr/>
        <w:t>-интерфейс электронного каталога МИБС – как решение данной проблем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О дружественности интерфейсов различных информационных систем сказано и написано очень много, однако пользователю на практике от этого легче не становится. Ему приходится осваивать и помнить огромное количество сопутствующей информации, не относящейся к основной работе. В результате, у неподготовленных пользователей появляется стойкое отторжение новых информационных технологий. </w:t>
      </w:r>
    </w:p>
    <w:p>
      <w:pPr>
        <w:pStyle w:val="TextBodyIndent"/>
        <w:rPr/>
      </w:pPr>
      <w:r>
        <w:rPr/>
        <w:t>С 2000 года Муниципальная информационная библиотечная система города Томска участвует в проекте «Открытая электронная библиотека Томска». Это позволило организовать в семи городских библиотеках более 20 автоматизированных рабочих мест свободного доступа к Электронному каталогу МИБС. Для работы пользователей было установлено ПО АРМ «Читатель». Опыт работы показал, что интерфейс недостаточно понятен и доступен для основного контингента читателей городских публичных библиотек. Согласно проведенному опросу большинству читателей достаточно самого простого варианта поиска. Надо сказать, что в АРМе «Читатель» предусмотрен «Поиск для чайников». Тогда зачем нагружать интерфейс информацией, которая  никогда не будет использована рядовым пользователем? Все разработчики автоматизированных систем говорят про информационный шум в результатах поиска, но никто не говорит про «информационный шум в интерфейсах»!</w:t>
      </w:r>
    </w:p>
    <w:p>
      <w:pPr>
        <w:pStyle w:val="TextBodyIndent"/>
        <w:rPr/>
      </w:pPr>
      <w:r>
        <w:rPr/>
        <w:t>Перед работниками МИБС встала задача упрощения интерфейса поиска для читателей. Необходимо было проанализировать возможные методы поиска и ответить на вопросы:</w:t>
      </w:r>
    </w:p>
    <w:p>
      <w:pPr>
        <w:pStyle w:val="TextBodyIndent"/>
        <w:numPr>
          <w:ilvl w:val="0"/>
          <w:numId w:val="2"/>
        </w:numPr>
        <w:rPr/>
      </w:pPr>
      <w:r>
        <w:rPr/>
        <w:t>Каким должен быть поисковый интерфейс?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Какими должны быть средства и форматы вывода результатов поиска? </w:t>
      </w:r>
    </w:p>
    <w:p>
      <w:pPr>
        <w:pStyle w:val="TextBodyIndent"/>
        <w:numPr>
          <w:ilvl w:val="0"/>
          <w:numId w:val="2"/>
        </w:numPr>
        <w:rPr/>
      </w:pPr>
      <w:r>
        <w:rPr/>
        <w:t>Требуются ли дополнительное индексирование библиографических записей в Электронном каталоге МИБС?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Ответ на первый вопрос был найден достаточно быстро. Пользователю нужно предложить 3 варианта поиска информации: простой, расширенный и экспертный. И каждый  должен иметь свой интерфейс  и свои форматы вывода информации.</w:t>
      </w:r>
    </w:p>
    <w:p>
      <w:pPr>
        <w:pStyle w:val="TextBodyIndent"/>
        <w:rPr/>
      </w:pPr>
      <w:r>
        <w:rPr/>
        <w:t>Вторая проблема требует анализа нескольких вариантов интерфейсов поиска, причем без акцента к запрашиваемой информации. Модели интерфейсов были сделаны в Системе «</w:t>
      </w:r>
      <w:r>
        <w:rPr>
          <w:lang w:val="en-US"/>
        </w:rPr>
        <w:t>WWW</w:t>
      </w:r>
      <w:r>
        <w:rPr/>
        <w:t>-ИРБИС» и запущены в режиме тестирования и проверки по адресу в Интернет (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library</w:t>
      </w:r>
      <w:r>
        <w:rPr>
          <w:b/>
          <w:bCs/>
        </w:rPr>
        <w:t>.</w:t>
      </w:r>
      <w:r>
        <w:rPr>
          <w:b/>
          <w:bCs/>
          <w:lang w:val="en-US"/>
        </w:rPr>
        <w:t>tomsk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:8000</w:t>
      </w:r>
      <w:r>
        <w:rPr/>
        <w:t xml:space="preserve">). </w:t>
      </w:r>
    </w:p>
    <w:p>
      <w:pPr>
        <w:pStyle w:val="TextBodyIndent"/>
        <w:rPr/>
      </w:pPr>
      <w:r>
        <w:rPr/>
        <w:t>Для решения третьей задачи были изучены материалы, где приведены методы индексирования и анализ запросов к поисковым системам Интернет [1-4]. После чего, были переделаны алгоритмы индексирования Системы ИРБИС. Для создания простого поиска был введен префикс поиска “</w:t>
      </w:r>
      <w:r>
        <w:rPr>
          <w:lang w:val="en-US"/>
        </w:rPr>
        <w:t>ALL</w:t>
      </w:r>
      <w:r>
        <w:rPr/>
        <w:t>=”, куда индексировались:</w:t>
      </w:r>
    </w:p>
    <w:p>
      <w:pPr>
        <w:pStyle w:val="TextBodyIndent"/>
        <w:numPr>
          <w:ilvl w:val="0"/>
          <w:numId w:val="4"/>
        </w:numPr>
        <w:rPr/>
      </w:pPr>
      <w:r>
        <w:rPr/>
        <w:t>все информационные текстовые поля, не вызывающие неоднозначность поиска;</w:t>
      </w:r>
    </w:p>
    <w:p>
      <w:pPr>
        <w:pStyle w:val="TextBodyIndent"/>
        <w:numPr>
          <w:ilvl w:val="0"/>
          <w:numId w:val="4"/>
        </w:numPr>
        <w:rPr/>
      </w:pPr>
      <w:r>
        <w:rPr/>
        <w:t>дополнительные элементы поиска, такие как раскрытые термины сокращений и шифров, используемых при каталогизации;</w:t>
      </w:r>
    </w:p>
    <w:p>
      <w:pPr>
        <w:pStyle w:val="TextBodyIndent"/>
        <w:numPr>
          <w:ilvl w:val="0"/>
          <w:numId w:val="4"/>
        </w:numPr>
        <w:rPr/>
      </w:pPr>
      <w:r>
        <w:rPr/>
        <w:t>название источников информации (книга, статья, журнал и пр.).</w:t>
      </w:r>
    </w:p>
    <w:p>
      <w:pPr>
        <w:pStyle w:val="TextBodyIndent"/>
        <w:rPr/>
      </w:pPr>
      <w:r>
        <w:rPr/>
        <w:t xml:space="preserve">. 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144135" cy="415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Интерфейс простого поиска Электронного каталога МИБС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Рис.1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 xml:space="preserve">Разработанный вариант интерфейса был представлен на «суд читателей» и статистика обращений показывает, что такой  поиск используют 85%  из них. При работе с таким интерфейсом намного проще составить запрос. Возрастающий информационный шум,  неприемлемый в крупных библиотеках,  для городских библиотек  не существенен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Ермолаев, Д. С. Компьютерный морфологический разбор слов русского языка [Электронный ресурс]/ Центр информационных технологий, М: 2002, – 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itforum</w:t>
      </w:r>
      <w:r>
        <w:rPr/>
        <w:t>.</w:t>
      </w:r>
      <w:r>
        <w:rPr>
          <w:lang w:val="en-US"/>
        </w:rPr>
        <w:t>ru</w:t>
      </w:r>
      <w:r>
        <w:rPr/>
        <w:t>/programming/digest/morfolog.shtml, свободный. – Загл. с экра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Тихонов, Вячеслав  Архитектура метапоисковых систем [Электронный ресурс]/ Центр информационных технологий, М: 2001, – 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itforu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ternet</w:t>
      </w:r>
      <w:r>
        <w:rPr/>
        <w:t>/</w:t>
      </w:r>
      <w:r>
        <w:rPr>
          <w:lang w:val="en-US"/>
        </w:rPr>
        <w:t>search</w:t>
      </w:r>
      <w:r>
        <w:rPr/>
        <w:t>/</w:t>
      </w:r>
      <w:r>
        <w:rPr>
          <w:lang w:val="en-US"/>
        </w:rPr>
        <w:t>metaping</w:t>
      </w:r>
      <w:r>
        <w:rPr/>
        <w:t>.</w:t>
      </w:r>
      <w:r>
        <w:rPr>
          <w:lang w:val="en-US"/>
        </w:rPr>
        <w:t>shtml</w:t>
      </w:r>
      <w:r>
        <w:rPr/>
        <w:t xml:space="preserve">, свободный. – Загл. с экран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Драница, Андрей  Единица и сто нулей [Электронный ресурс]/ Софтерра, М: 2002, – . – Режим доступа: http://www.softerra.ru/review/technologies/17695/, свободный. – Загл. с экра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Моисеенко,</w:t>
      </w:r>
      <w:r>
        <w:rPr>
          <w:i/>
          <w:iCs/>
        </w:rPr>
        <w:t xml:space="preserve"> </w:t>
      </w:r>
      <w:r>
        <w:rPr/>
        <w:t>С. И. Релевантность полнотекстового поиска: подход на основе построения терминологической базы документов [Электронный ресурс]/ Центр информационных технологий, М: 2002, – . – Режим доступа: http://www.citforum.tsu.ru/database/articles/rel_search.shtml, свободный. – Загл. с экра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1:20:00Z</dcterms:created>
  <dc:creator>Alexander S. Karaush</dc:creator>
  <dc:description/>
  <dc:language>en-US</dc:language>
  <cp:lastModifiedBy>Alexander S. Karaush</cp:lastModifiedBy>
  <dcterms:modified xsi:type="dcterms:W3CDTF">2002-10-02T11:20:00Z</dcterms:modified>
  <cp:revision>2</cp:revision>
  <dc:subject/>
  <dc:title>Автоматизированная технология создания полей связи в Системе ИРБИС</dc:title>
</cp:coreProperties>
</file>